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"/>
        <w:rPr>
          <w:rFonts w:ascii="Tahoma" w:hAnsi="Tahoma" w:cs="Tahoma"/>
          <w:sz w:val="40"/>
          <w:szCs w:val="14"/>
        </w:rPr>
      </w:pPr>
      <w:r>
        <w:rPr>
          <w:rFonts w:cs="Tahoma" w:ascii="Tahoma" w:hAnsi="Tahoma"/>
          <w:sz w:val="40"/>
          <w:szCs w:val="14"/>
        </w:rPr>
        <w:t xml:space="preserve">INGENIERIA DEL SOFTWARE </w:t>
      </w:r>
    </w:p>
    <w:p>
      <w:pPr>
        <w:pStyle w:val="Subtitle"/>
        <w:rPr/>
      </w:pPr>
      <w:r>
        <w:rPr/>
        <w:t>SISTEMA DE ALMACENAMIENTO MASIVO DE INFORMACIÓN</w:t>
      </w:r>
    </w:p>
    <w:p>
      <w:pPr>
        <w:pStyle w:val="Subtitle"/>
        <w:rPr>
          <w:lang w:val="es-MX"/>
        </w:rPr>
      </w:pPr>
      <w:r>
        <w:rPr/>
        <w:t>(SAMI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 xml:space="preserve">ESPECIFICACIÓN DE REQUISITOS </w:t>
      </w:r>
    </w:p>
    <w:p>
      <w:pPr>
        <w:pStyle w:val="Normal"/>
        <w:jc w:val="both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UNDAMENTO LEGAL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Con fundamento en lo dispuesto por el Artículo 106 fracción X del Código de Instituciones y Procesos Electorales del Estado de Puebla “ Implementar y Mantener la Red Computacional de Información del Instituto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QUERIMIENTO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Sistema Computacional que procese las solicitudes de información histórica del Instituto Electoral del Estado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Los procesos sustantivos del sistema son:</w:t>
      </w:r>
    </w:p>
    <w:p>
      <w:pPr>
        <w:pStyle w:val="Normal"/>
        <w:jc w:val="both"/>
        <w:rPr>
          <w:rFonts w:ascii="Tahoma" w:hAnsi="Tahoma" w:cs="Tahoma"/>
          <w:sz w:val="10"/>
          <w:szCs w:val="14"/>
        </w:rPr>
      </w:pPr>
      <w:r>
        <w:rPr>
          <w:rFonts w:cs="Tahoma" w:ascii="Tahoma" w:hAnsi="Tahoma"/>
          <w:sz w:val="1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Actualizar y Mostrar el Catalogo de Información</w:t>
      </w:r>
    </w:p>
    <w:p>
      <w:pPr>
        <w:pStyle w:val="Normal"/>
        <w:ind w:left="1425" w:hanging="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Registrar, almacenar históricamente la hora y fecha las solicitudes de las Unidades Técnicas y Administrativas del Instituto para descarga de información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Mostrar el estado y observaciones de los diferentes tópicos de información.</w:t>
      </w:r>
    </w:p>
    <w:p>
      <w:pPr>
        <w:pStyle w:val="Normal"/>
        <w:ind w:left="1425" w:hanging="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Emisión de reportes por mes y por Unidad Técnica o Administrativa de las descargas de información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 xml:space="preserve">Se requiere que el acceso al programa sea desde una computadora por Unidad Técnica o Administrativa y Consejo General. </w:t>
      </w:r>
      <w:r>
        <w:br w:type="page"/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 xml:space="preserve">ANÁLISIS </w:t>
      </w:r>
    </w:p>
    <w:p>
      <w:pPr>
        <w:pStyle w:val="Normal"/>
        <w:rPr>
          <w:rFonts w:ascii="Tahoma" w:hAnsi="Tahoma" w:cs="Tahoma"/>
          <w:sz w:val="8"/>
          <w:szCs w:val="14"/>
          <w:u w:val="single"/>
        </w:rPr>
      </w:pPr>
      <w:r>
        <w:rPr>
          <w:rFonts w:cs="Tahoma" w:ascii="Tahoma" w:hAnsi="Tahoma"/>
          <w:sz w:val="8"/>
          <w:szCs w:val="14"/>
          <w:u w:val="single"/>
        </w:rPr>
      </w:r>
    </w:p>
    <w:p>
      <w:pPr>
        <w:pStyle w:val="Heading2"/>
        <w:tabs>
          <w:tab w:val="clear" w:pos="708"/>
          <w:tab w:val="left" w:pos="3240" w:leader="none"/>
        </w:tabs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quema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rPr>
          <w:rFonts w:ascii="Tahoma" w:hAnsi="Tahoma" w:cs="Tahoma"/>
          <w:sz w:val="20"/>
          <w:szCs w:val="14"/>
          <w:lang w:val="en-US" w:eastAsia="en-US"/>
        </w:rPr>
      </w:pPr>
      <w:r>
        <w:rPr>
          <w:rFonts w:cs="Tahoma" w:ascii="Tahoma" w:hAnsi="Tahoma"/>
          <w:sz w:val="20"/>
          <w:szCs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70</wp:posOffset>
                </wp:positionH>
                <wp:positionV relativeFrom="paragraph">
                  <wp:posOffset>125095</wp:posOffset>
                </wp:positionV>
                <wp:extent cx="4956810" cy="426466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6840" cy="4264560"/>
                          <a:chOff x="0" y="0"/>
                          <a:chExt cx="4956840" cy="4264560"/>
                        </a:xfrm>
                      </wpg:grpSpPr>
                      <wps:wsp>
                        <wps:cNvSpPr txBox="1"/>
                        <wps:spPr>
                          <a:xfrm>
                            <a:off x="2189520" y="685080"/>
                            <a:ext cx="570960" cy="35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cceso al SA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5440" y="30492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9420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840" y="0"/>
                            <a:ext cx="74232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Informá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152280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066320"/>
                            <a:ext cx="49464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DA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106632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dministr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22078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4156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Histórico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90368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Mantener la disponibilida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160" y="1254240"/>
                            <a:ext cx="855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lmacena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980000"/>
                            <a:ext cx="82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ctualiza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304596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08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Brindar Acces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2778120"/>
                            <a:ext cx="666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Mostra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3503160"/>
                            <a:ext cx="802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egurida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5240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Proteg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3808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129420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16732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2359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800" y="129240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Determinar la validez de los acces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3800" y="205416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ltas Bajos cambiosUsuari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040" y="1405080"/>
                            <a:ext cx="828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Monitore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240" y="2130480"/>
                            <a:ext cx="700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Regist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1840" y="319716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281628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quipamient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928600"/>
                            <a:ext cx="993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oporte Mtt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3477960"/>
                            <a:ext cx="72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Report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352872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Cargas y descargas de inf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2320" y="3808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8370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8370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9.85pt;width:390.3pt;height:335.8pt" coordorigin="22,197" coordsize="7806,67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470;top:1276;width:898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hadow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cceso al SAM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936,677" to="3936,1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1,2235" to="2541,6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335;top:197;width:11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Informátic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341,2595" to="2539,2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540;top:1876;width:7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DAT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00;top:1876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dministra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341,3674" to="2539,3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9;top:1994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Histórico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;top:3195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Mantener la disponibilid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315;top:2172;width:1346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lmacen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3315;width:129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ctualiz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4,4994" to="2532,4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2;top:4394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Brindar Acces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308;top:4572;width:1049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Mostr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5714;width:126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egur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2;top:5634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Proteg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1341,6194" to="2539,6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1,2235" to="5301,6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6,2832" to="6554,2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6,3912" to="6554,3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516;top:2232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Determinar la validez de los acces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516;top:3432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ltas Bajos cambiosUsuari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331;top:2409;width:130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Monito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3552;width:110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Regis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8,5232" to="6546,5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508;top:4632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Equipamient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323;top:4809;width:156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oporte Mt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5674;width:114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Repor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501;top:5754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Cargas y descargas de inf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5301,6194" to="6499,6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0,1515" to="3438,18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1,1515" to="4759,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sz w:val="2"/>
          <w:lang w:val="es-MX"/>
        </w:rPr>
      </w:pPr>
      <w:r>
        <w:rPr>
          <w:sz w:val="2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  <w:lang w:val="es-MX" w:eastAsia="en-US"/>
        </w:rPr>
      </w:pPr>
      <w:r>
        <w:rPr>
          <w:sz w:val="2"/>
          <w:lang w:val="es-MX" w:eastAsia="en-US"/>
        </w:rPr>
        <w:object w:dxaOrig="9670" w:dyaOrig="7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0pt;width:399.3pt;height:308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82234951" r:id="rId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 xml:space="preserve">DISEÑO </w:t>
      </w:r>
    </w:p>
    <w:p>
      <w:pPr>
        <w:pStyle w:val="Normal"/>
        <w:rPr>
          <w:rFonts w:ascii="Tahoma" w:hAnsi="Tahoma" w:cs="Tahoma"/>
          <w:sz w:val="20"/>
          <w:szCs w:val="14"/>
          <w:u w:val="single"/>
          <w:lang w:val="es-MX"/>
        </w:rPr>
      </w:pPr>
      <w:r>
        <w:rPr>
          <w:rFonts w:cs="Tahoma" w:ascii="Tahoma" w:hAnsi="Tahoma"/>
          <w:sz w:val="20"/>
          <w:szCs w:val="14"/>
          <w:u w:val="single"/>
          <w:lang w:val="es-MX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pecificación de requerimientos del Sistem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Módulo Ingresar solicitudes  </w:t>
      </w:r>
      <w:r>
        <w:rPr/>
        <w:t>: Cada unidad administrativa asignará a un usuario con Red para instalarle la interface SAMI 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ab/>
      </w:r>
      <w:r>
        <w:rPr>
          <w:b/>
          <w:bCs/>
        </w:rPr>
        <w:t xml:space="preserve">Módulo </w:t>
      </w:r>
      <w:r>
        <w:rPr>
          <w:rFonts w:cs="Tahoma" w:ascii="Tahoma" w:hAnsi="Tahoma"/>
          <w:b/>
          <w:bCs/>
          <w:sz w:val="20"/>
          <w:szCs w:val="14"/>
        </w:rPr>
        <w:t xml:space="preserve">Autorización </w:t>
      </w:r>
      <w:r>
        <w:rPr>
          <w:rFonts w:cs="Tahoma" w:ascii="Tahoma" w:hAnsi="Tahoma"/>
          <w:sz w:val="20"/>
          <w:szCs w:val="14"/>
        </w:rPr>
        <w:t>: La información del SAMI estarán almacenadas en el Servidor localizado en la Oficina Central del Instituto, y de esta manera tendrá acceso el área responsable a partir de este momento las solicitudes quedan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ab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14"/>
        </w:rPr>
        <w:t>Módulo Consulta de Status</w:t>
      </w:r>
      <w:r>
        <w:rPr>
          <w:rFonts w:cs="Tahoma" w:ascii="Tahoma" w:hAnsi="Tahoma"/>
          <w:sz w:val="20"/>
          <w:szCs w:val="14"/>
        </w:rPr>
        <w:t>: A través de este modulo, los usuarios podrán tener acceso a la información disponible en el archivo histórico para el SAMI</w:t>
      </w:r>
    </w:p>
    <w:p>
      <w:pPr>
        <w:pStyle w:val="TextBodyIndent"/>
        <w:rPr>
          <w:rFonts w:ascii="Tahoma" w:hAnsi="Tahoma" w:cs="Tahoma"/>
          <w:sz w:val="20"/>
          <w:szCs w:val="14"/>
        </w:rPr>
      </w:pPr>
      <w:r>
        <w:rPr>
          <w:rFonts w:cs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8"/>
          <w:szCs w:val="14"/>
        </w:rPr>
      </w:pPr>
      <w:r>
        <w:rPr>
          <w:rFonts w:cs="Tahoma" w:ascii="Tahoma" w:hAnsi="Tahoma"/>
          <w:sz w:val="8"/>
          <w:szCs w:val="14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1108"/>
        <w:gridCol w:w="1288"/>
        <w:gridCol w:w="1261"/>
        <w:gridCol w:w="1190"/>
        <w:gridCol w:w="1184"/>
        <w:gridCol w:w="1207"/>
        <w:gridCol w:w="1482"/>
      </w:tblGrid>
      <w:tr>
        <w:trPr>
          <w:trHeight w:val="1027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173990</wp:posOffset>
                      </wp:positionV>
                      <wp:extent cx="1372870" cy="4737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  <w:t>Interface de Acces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37.3pt;mso-wrap-distance-left:9.05pt;mso-wrap-distance-right:9.05pt;mso-wrap-distance-top:0pt;mso-wrap-distance-bottom:0pt;margin-top:13.7pt;mso-position-vertical-relative:text;margin-left:2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br/>
                              <w:t>Interface de Acces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45745</wp:posOffset>
                      </wp:positionV>
                      <wp:extent cx="4572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7.25pt;margin-top:19.3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462915</wp:posOffset>
                      </wp:positionV>
                      <wp:extent cx="1370330" cy="221424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160" cy="221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36.45pt" to="150.55pt,2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264795</wp:posOffset>
                      </wp:positionV>
                      <wp:extent cx="4572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65pt;margin-top:20.8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487045</wp:posOffset>
                      </wp:positionV>
                      <wp:extent cx="501650" cy="2114550"/>
                      <wp:effectExtent l="5080" t="1270" r="508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480" cy="211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38.35pt" to="85.4pt,20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320040</wp:posOffset>
                      </wp:positionV>
                      <wp:extent cx="1867535" cy="381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5pt,25.2pt" to="203.45pt,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631190</wp:posOffset>
                      </wp:positionV>
                      <wp:extent cx="1372870" cy="47371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Búsqueda de inform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37.3pt;mso-wrap-distance-left:9.05pt;mso-wrap-distance-right:9.05pt;mso-wrap-distance-top:0pt;mso-wrap-distance-bottom:0pt;margin-top:49.7pt;mso-position-vertical-relative:text;margin-left: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úsqueda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88290</wp:posOffset>
                      </wp:positionV>
                      <wp:extent cx="1372870" cy="47371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atalogo de inform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37.3pt;mso-wrap-distance-left:9.05pt;mso-wrap-distance-right:9.05pt;mso-wrap-distance-top:0pt;mso-wrap-distance-bottom:0pt;margin-top:22.7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atalogo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10" name="ser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er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Unidades Administrativas</w:t>
            </w:r>
          </w:p>
        </w:tc>
      </w:tr>
      <w:tr>
        <w:trPr>
          <w:trHeight w:val="999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86995</wp:posOffset>
                      </wp:positionV>
                      <wp:extent cx="4572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6pt;margin-top:6.8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616585</wp:posOffset>
                      </wp:positionV>
                      <wp:extent cx="4572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6pt;margin-top:48.5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87985</wp:posOffset>
                      </wp:positionV>
                      <wp:extent cx="129540" cy="1584960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600" cy="15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30.55pt" to="33.55pt,15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45415</wp:posOffset>
                      </wp:positionV>
                      <wp:extent cx="925195" cy="190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52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11.45pt" to="72.15pt,11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262255</wp:posOffset>
                      </wp:positionV>
                      <wp:extent cx="590550" cy="400050"/>
                      <wp:effectExtent l="3175" t="4445" r="317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040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pt,20.65pt" to="70.75pt,52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 xml:space="preserve">Unidades Advas, Autorización, </w:t>
            </w:r>
          </w:p>
        </w:tc>
      </w:tr>
      <w:tr>
        <w:trPr>
          <w:trHeight w:val="859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273685</wp:posOffset>
                      </wp:positionV>
                      <wp:extent cx="367030" cy="1093470"/>
                      <wp:effectExtent l="5080" t="1905" r="508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7200" cy="109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21.55pt" to="54.55pt,107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31115</wp:posOffset>
                      </wp:positionV>
                      <wp:extent cx="1372870" cy="3429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scarga de inform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27pt;mso-wrap-distance-left:9.05pt;mso-wrap-distance-right:9.05pt;mso-wrap-distance-top:0pt;mso-wrap-distance-bottom:0pt;margin-top:2.45pt;mso-position-vertical-relative:text;margin-left:3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scarga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45795</wp:posOffset>
                      </wp:positionV>
                      <wp:extent cx="4572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50.8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56540</wp:posOffset>
                      </wp:positionV>
                      <wp:extent cx="524510" cy="405765"/>
                      <wp:effectExtent l="3175" t="3810" r="3175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452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0.2pt" to="71pt,52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>
          <w:trHeight w:val="901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39420</wp:posOffset>
                      </wp:positionV>
                      <wp:extent cx="1715135" cy="343535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150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TRANET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-34.65pt;width:135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TRANE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359410</wp:posOffset>
                      </wp:positionV>
                      <wp:extent cx="4572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pt,28.3pt" to="57.45pt,2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15570</wp:posOffset>
                  </wp:positionV>
                  <wp:extent cx="727710" cy="354965"/>
                  <wp:effectExtent l="0" t="0" r="0" b="0"/>
                  <wp:wrapTopAndBottom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62" r="-3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245110</wp:posOffset>
                      </wp:positionV>
                      <wp:extent cx="1143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19.3pt" to="61pt,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15570</wp:posOffset>
                  </wp:positionV>
                  <wp:extent cx="710565" cy="269875"/>
                  <wp:effectExtent l="0" t="0" r="0" b="0"/>
                  <wp:wrapTopAndBottom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100" r="-3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245110</wp:posOffset>
                      </wp:positionV>
                      <wp:extent cx="228600" cy="571500"/>
                      <wp:effectExtent l="4445" t="1905" r="4445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19.3pt" to="68.65pt,6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179705</wp:posOffset>
                      </wp:positionV>
                      <wp:extent cx="527050" cy="57023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7040" cy="57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pt,14.15pt" to="67.65pt,5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48590</wp:posOffset>
                      </wp:positionV>
                      <wp:extent cx="1372870" cy="3429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porte de descarg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27pt;mso-wrap-distance-left:9.05pt;mso-wrap-distance-right:9.05pt;mso-wrap-distance-top:0pt;mso-wrap-distance-bottom:0pt;margin-top:11.7pt;mso-position-vertical-relative:text;margin-left:3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porte de descarg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218440</wp:posOffset>
                      </wp:positionV>
                      <wp:extent cx="534035" cy="910590"/>
                      <wp:effectExtent l="4445" t="254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3880" cy="91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7.2pt" to="71pt,88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Unidades Administrativas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19710</wp:posOffset>
                      </wp:positionV>
                      <wp:extent cx="572135" cy="23431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Servidor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.45pt;mso-wrap-distance-left:9.05pt;mso-wrap-distance-right:9.05pt;mso-wrap-distance-top:0pt;mso-wrap-distance-bottom:0pt;margin-top:17.3pt;mso-position-vertical-relative:text;margin-left: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Servido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445135</wp:posOffset>
                      </wp:positionV>
                      <wp:extent cx="5715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5pt,35.05pt" to="77.7pt,3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72440" cy="697230"/>
                  <wp:effectExtent l="0" t="0" r="0" b="0"/>
                  <wp:docPr id="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1685" t="27194" r="70629" b="576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368300</wp:posOffset>
                      </wp:positionV>
                      <wp:extent cx="137287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rchivo Histór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AT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27pt;mso-wrap-distance-left:9.05pt;mso-wrap-distance-right:9.05pt;mso-wrap-distance-top:0pt;mso-wrap-distance-bottom:0pt;margin-top:29pt;mso-position-vertical-relative:text;margin-left: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rchivo Histór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330835</wp:posOffset>
                      </wp:positionV>
                      <wp:extent cx="457200" cy="2286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95pt;margin-top:26.0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pecificación de requerimientos del Software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center"/>
        <w:rPr>
          <w:rFonts w:ascii="Tahoma" w:hAnsi="Tahoma" w:cs="Tahoma"/>
          <w:sz w:val="20"/>
          <w:szCs w:val="14"/>
        </w:rPr>
      </w:pPr>
      <w:r>
        <w:rPr>
          <w:rFonts w:cs="Verdana" w:ascii="Verdana" w:hAnsi="Verdana"/>
          <w:sz w:val="12"/>
          <w:szCs w:val="12"/>
        </w:rPr>
        <w:drawing>
          <wp:inline distT="0" distB="0" distL="0" distR="0">
            <wp:extent cx="3429000" cy="2771775"/>
            <wp:effectExtent l="0" t="0" r="0" b="0"/>
            <wp:docPr id="36" name="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f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748915</wp:posOffset>
                </wp:positionV>
                <wp:extent cx="914400" cy="3429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16.4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34315</wp:posOffset>
                </wp:positionV>
                <wp:extent cx="914400" cy="3429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r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034415</wp:posOffset>
                </wp:positionV>
                <wp:extent cx="1143000" cy="3429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81.4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109345</wp:posOffset>
                </wp:positionV>
                <wp:extent cx="800100" cy="26797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797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0"/>
                              </w:rPr>
                              <w:t>Inte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63pt;height:21.1pt;mso-wrap-distance-left:9.05pt;mso-wrap-distance-right:9.05pt;mso-wrap-distance-top:0pt;mso-wrap-distance-bottom:0pt;margin-top:87.3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0"/>
                        </w:rPr>
                        <w:t>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2698115</wp:posOffset>
                </wp:positionV>
                <wp:extent cx="914400" cy="3429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l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12.4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l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4"/>
        </w:rPr>
      </w:pPr>
      <w:r>
        <w:rPr>
          <w:rFonts w:cs="Tahoma" w:ascii="Tahoma" w:hAnsi="Tahoma"/>
          <w:b/>
          <w:bCs/>
          <w:sz w:val="20"/>
          <w:szCs w:val="1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l desarrollo de la interface será en Flash Studio para darle flexibilidad y disponibilidad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lang w:val="es-ES_tradnl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sectPr>
      <w:headerReference w:type="default" r:id="rId11"/>
      <w:footerReference w:type="default" r:id="rId12"/>
      <w:type w:val="nextPage"/>
      <w:pgSz w:w="12240" w:h="15840"/>
      <w:pgMar w:left="1418" w:right="1134" w:gutter="0" w:header="709" w:top="12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Unicode MS"/>
        <w:b/>
        <w:b/>
        <w:bCs/>
        <w:color w:val="999999"/>
        <w:sz w:val="16"/>
      </w:rPr>
    </w:pPr>
    <w:r>
      <w:rPr>
        <w:rFonts w:cs="Arial" w:ascii="Arial" w:hAnsi="Arial"/>
        <w:sz w:val="42"/>
        <w:szCs w:val="42"/>
      </w:rPr>
      <mc:AlternateContent>
        <mc:Choice Requires="wps">
          <w:drawing>
            <wp:inline distT="0" distB="0" distL="0" distR="0">
              <wp:extent cx="6151880" cy="19050"/>
              <wp:effectExtent l="0" t="0" r="0" b="0"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20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4.3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Unicode MS"/>
        <w:b/>
        <w:b/>
        <w:bCs/>
        <w:color w:val="999999"/>
        <w:sz w:val="16"/>
      </w:rPr>
    </w:pPr>
    <w:r>
      <w:rPr>
        <w:rFonts w:cs="Arial Unicode MS" w:ascii="Arial Narrow" w:hAnsi="Arial Narrow"/>
        <w:b/>
        <w:bCs/>
        <w:color w:val="999999"/>
        <w:sz w:val="16"/>
      </w:rPr>
      <w:t xml:space="preserve">INGENIERIA DEL SOFTWARE APLICADO A LA INTERFACE </w:t>
    </w:r>
  </w:p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Narrow"/>
        <w:b/>
        <w:b/>
        <w:bCs/>
        <w:color w:val="999999"/>
      </w:rPr>
    </w:pPr>
    <w:r>
      <w:rPr>
        <w:rFonts w:cs="Arial Unicode MS" w:ascii="Arial Narrow" w:hAnsi="Arial Narrow"/>
        <w:b/>
        <w:bCs/>
        <w:color w:val="999999"/>
        <w:sz w:val="16"/>
      </w:rPr>
      <w:t>DEL SISTEMA DE ALMACENAMIENTO MASIVO DE INFORMACION</w:t>
    </w:r>
  </w:p>
  <w:p>
    <w:pPr>
      <w:pStyle w:val="Footer"/>
      <w:jc w:val="center"/>
      <w:rPr>
        <w:rFonts w:ascii="Arial" w:hAnsi="Arial" w:cs="Arial"/>
        <w:b/>
        <w:b/>
        <w:bCs/>
        <w:color w:val="999999"/>
        <w:sz w:val="8"/>
      </w:rPr>
    </w:pPr>
    <w:r>
      <w:rPr>
        <w:rFonts w:cs="Arial" w:ascii="Arial" w:hAnsi="Arial"/>
        <w:b/>
        <w:bCs/>
        <w:color w:val="999999"/>
        <w:sz w:val="8"/>
      </w:rPr>
    </w:r>
  </w:p>
  <w:p>
    <w:pPr>
      <w:pStyle w:val="Footer"/>
      <w:jc w:val="center"/>
      <w:rPr/>
    </w:pPr>
    <w:r>
      <w:rPr>
        <w:rFonts w:cs="Arial" w:ascii="Arial" w:hAnsi="Arial"/>
        <w:i/>
        <w:iCs/>
        <w:color w:val="000080"/>
        <w:sz w:val="16"/>
      </w:rPr>
      <w:t xml:space="preserve">Pág. </w:t>
    </w:r>
    <w:r>
      <w:rPr>
        <w:rFonts w:cs="Arial" w:ascii="Arial" w:hAnsi="Arial"/>
        <w:i/>
        <w:iCs/>
        <w:color w:val="000080"/>
        <w:sz w:val="16"/>
      </w:rPr>
      <w:fldChar w:fldCharType="begin"/>
    </w:r>
    <w:r>
      <w:rPr>
        <w:sz w:val="16"/>
        <w:i/>
        <w:iCs/>
        <w:rFonts w:cs="Arial" w:ascii="Arial" w:hAnsi="Arial"/>
        <w:color w:val="000080"/>
      </w:rPr>
      <w:instrText xml:space="preserve"> PAGE </w:instrText>
    </w:r>
    <w:r>
      <w:rPr>
        <w:sz w:val="16"/>
        <w:i/>
        <w:iCs/>
        <w:rFonts w:cs="Arial" w:ascii="Arial" w:hAnsi="Arial"/>
        <w:color w:val="000080"/>
      </w:rPr>
      <w:fldChar w:fldCharType="separate"/>
    </w:r>
    <w:r>
      <w:rPr>
        <w:sz w:val="16"/>
        <w:i/>
        <w:iCs/>
        <w:rFonts w:cs="Arial" w:ascii="Arial" w:hAnsi="Arial"/>
        <w:color w:val="000080"/>
      </w:rPr>
      <w:t>7</w:t>
    </w:r>
    <w:r>
      <w:rPr>
        <w:sz w:val="16"/>
        <w:i/>
        <w:iCs/>
        <w:rFonts w:cs="Arial" w:ascii="Arial" w:hAnsi="Arial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20"/>
    </w:tblGrid>
    <w:tr>
      <w:trPr>
        <w:trHeight w:val="445" w:hRule="atLeast"/>
      </w:trPr>
      <w:tc>
        <w:tcPr>
          <w:tcW w:w="9720" w:type="dxa"/>
          <w:tcBorders>
            <w:top w:val="single" w:sz="8" w:space="0" w:color="999999"/>
            <w:left w:val="single" w:sz="8" w:space="0" w:color="999999"/>
            <w:bottom w:val="single" w:sz="8" w:space="0" w:color="999999"/>
            <w:right w:val="single" w:sz="8" w:space="0" w:color="999999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b/>
              <w:b/>
              <w:bCs/>
              <w:sz w:val="4"/>
            </w:rPr>
          </w:pPr>
          <w:r>
            <w:rPr>
              <w:rFonts w:eastAsia="Arial" w:cs="Arial" w:ascii="Arial" w:hAnsi="Arial"/>
              <w:b/>
              <w:bCs/>
              <w:sz w:val="4"/>
            </w:rPr>
            <w:t xml:space="preserve"> 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INSTITUTO ELECTORAL DEL ESTAD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8"/>
            </w:rPr>
          </w:pPr>
          <w:r>
            <w:rPr>
              <w:rFonts w:cs="Arial" w:ascii="Arial" w:hAnsi="Arial"/>
              <w:b/>
              <w:bCs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DIRECCIÓN GENERA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4"/>
            </w:rPr>
          </w:pPr>
          <w:r>
            <w:rPr>
              <w:rFonts w:cs="Arial" w:ascii="Arial" w:hAnsi="Arial"/>
              <w:b/>
              <w:bCs/>
              <w:sz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IRECCIÓN ADMINISTRATIVA</w:t>
          </w:r>
        </w:p>
        <w:p>
          <w:pPr>
            <w:pStyle w:val="Normal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  <w:sz w:val="4"/>
            </w:rPr>
          </w:pPr>
          <w:r>
            <w:rPr>
              <w:rFonts w:cs="Arial" w:ascii="Arial" w:hAnsi="Arial"/>
              <w:i/>
              <w:iCs/>
              <w:sz w:val="20"/>
            </w:rPr>
            <w:t>COORDINACIÓN DE INFORMÁT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firstLine="336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40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0"/>
      <w:szCs w:val="14"/>
    </w:rPr>
  </w:style>
  <w:style w:type="paragraph" w:styleId="Textoindependiente3">
    <w:name w:val="Texto independiente 3"/>
    <w:basedOn w:val="Normal"/>
    <w:qFormat/>
    <w:pPr>
      <w:autoSpaceDE w:val="false"/>
      <w:jc w:val="center"/>
    </w:pPr>
    <w:rPr>
      <w:color w:val="000000"/>
      <w:sz w:val="16"/>
      <w:szCs w:val="12"/>
    </w:rPr>
  </w:style>
  <w:style w:type="paragraph" w:styleId="Textoindependiente2">
    <w:name w:val="Texto independiente 2"/>
    <w:basedOn w:val="Normal"/>
    <w:qFormat/>
    <w:pPr>
      <w:autoSpaceDE w:val="false"/>
      <w:jc w:val="center"/>
    </w:pPr>
    <w:rPr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1:32:00Z</dcterms:created>
  <dc:creator>homejbrg</dc:creator>
  <dc:description/>
  <dc:language>en-US</dc:language>
  <cp:lastModifiedBy>iee</cp:lastModifiedBy>
  <cp:lastPrinted>2006-03-08T13:01:00Z</cp:lastPrinted>
  <dcterms:modified xsi:type="dcterms:W3CDTF">2006-07-19T11:21:00Z</dcterms:modified>
  <cp:revision>13</cp:revision>
  <dc:subject/>
  <dc:title>aaa</dc:title>
</cp:coreProperties>
</file>