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MARIO PARA EL EXAMEN DE CONOC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MARI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Disposiciones Generales sobre el Instituto Electoral del Estad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Geografí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tapas del Proceso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argos de elección popular a renovarse en el año 200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ctores políticos de la elección local de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artidos Políticos con registro ante el Consejo General del Instituto Electoral del Estado para el proceso electoral ordinario 2007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ctividades de Organización Electoral y de Capacitación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rocedimiento de ubicación e integración de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tribuciones de los integrantes de la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Documentación y material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Jornad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ausas de nulidad de la elecció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Observadores elector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a: Todos los temas están comprendidos en el Material Didáctico proporcionado por el Consejo Distrital Electoral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64"/>
        </w:tabs>
        <w:ind w:left="964" w:hanging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40:00Z</dcterms:created>
  <dc:creator>juancarlos</dc:creator>
  <dc:description/>
  <dc:language>en-US</dc:language>
  <cp:lastModifiedBy>JCUB</cp:lastModifiedBy>
  <cp:lastPrinted>2007-04-17T18:46:00Z</cp:lastPrinted>
  <dcterms:modified xsi:type="dcterms:W3CDTF">2007-04-26T18:08:00Z</dcterms:modified>
  <cp:revision>12</cp:revision>
  <dc:subject/>
  <dc:title>ANEXO 5</dc:title>
</cp:coreProperties>
</file>