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right"/>
        <w:rPr/>
      </w:pPr>
      <w:r>
        <w:rPr>
          <w:rFonts w:cs="Arial"/>
          <w:sz w:val="20"/>
        </w:rPr>
        <w:t>ANEXO 1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color w:val="FF0000"/>
          <w:sz w:val="20"/>
        </w:rPr>
        <w:t xml:space="preserve"> </w:t>
      </w:r>
    </w:p>
    <w:p>
      <w:pPr>
        <w:pStyle w:val="Heading"/>
        <w:spacing w:before="120" w:after="0"/>
        <w:ind w:left="0" w:hanging="0"/>
        <w:jc w:val="right"/>
        <w:rPr>
          <w:rFonts w:cs="Arial"/>
          <w:sz w:val="20"/>
        </w:rPr>
      </w:pPr>
      <w:r>
        <w:rPr>
          <w:rFonts w:cs="Arial"/>
          <w:color w:val="FF0000"/>
          <w:sz w:val="20"/>
        </w:rPr>
        <w:t>CD: 00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«FOLIO»</w:t>
      </w:r>
      <w:r>
        <w:rPr>
          <w:sz w:val="20"/>
          <w:rFonts w:cs="Arial"/>
          <w:color w:val="FF0000"/>
        </w:rPr>
        <w:fldChar w:fldCharType="end"/>
      </w:r>
    </w:p>
    <w:p>
      <w:pPr>
        <w:pStyle w:val="Subtitle"/>
        <w:ind w:left="7080"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58535</wp:posOffset>
                </wp:positionH>
                <wp:positionV relativeFrom="paragraph">
                  <wp:posOffset>119380</wp:posOffset>
                </wp:positionV>
                <wp:extent cx="9144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7.05pt;mso-wrap-distance-right:7.05pt;mso-wrap-distance-top:0pt;mso-wrap-distance-bottom:0pt;margin-top:9.4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GRESO PARA EL PUESTO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XILIAR ELECTORAL DE ORGANIZ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XILIAR ELECTORAL DE CAPACIT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SEJO DISTRITAL ELECTO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180" w:hanging="0"/>
        <w:rPr/>
      </w:pPr>
      <w:r>
        <w:rPr>
          <w:rFonts w:cs="Arial" w:ascii="Arial" w:hAnsi="Arial"/>
          <w:b w:val="false"/>
          <w:bCs w:val="false"/>
        </w:rPr>
        <w:t xml:space="preserve">POR ESTE CONDUCTO Y CON FUNDAMENTO EN LA CONVOCATORIA PÚBLICA EXPEDIDA POR EL INSTITUTO ELECTORAL DEL ESTADO EL DÍA ___ DEL MES DE ______ DEL 2007, EL (LA) QUE SUSCRIBE C. ______________________________________________________________, CON DOMICILIO EN ____________________________________________________. ME DIRIJO A USTED, CON EL FIN DE QUE SE ME CONSIDERE PARA EL PUESTO DE </w:t>
      </w:r>
      <w:r>
        <w:rPr>
          <w:rFonts w:cs="Arial" w:ascii="Arial" w:hAnsi="Arial"/>
        </w:rPr>
        <w:t xml:space="preserve">AUXILIAR ELECTORAL DE ORGANIZACIÓN (  ) CAPACITACIÓN (  ) ELECTORAL </w:t>
      </w:r>
      <w:r>
        <w:rPr>
          <w:rFonts w:cs="Arial" w:ascii="Arial" w:hAnsi="Arial"/>
          <w:b w:val="false"/>
          <w:bCs w:val="false"/>
        </w:rPr>
        <w:t>DEL CONSEJO DISTRITAL ELECTORAL, YA QUE POSEO LOS CONOCIMIENTOS SUFICIENTES PARA EL DESEMPEÑO DE LAS FUNCIONES DEL PUESTO REFERID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A LO ANTERIORMENTE EXPUESTO, ME PERMITO ANEXAR LA SIGUIENTE DOCUMENTACIÓN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260"/>
        <w:gridCol w:w="133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Currículum vitae firmado con soporte documental (en original y copia leg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cta de nacimiento (original y copia leg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edencial para Votar con Fotografía (original y copia legible por ambos lad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nte de estudios (original y copia legibl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Comprobante de domicilio con antigüedad </w:t>
            </w:r>
            <w:r>
              <w:rPr>
                <w:rFonts w:cs="Arial" w:ascii="Arial" w:hAnsi="Arial"/>
                <w:bCs w:val="false"/>
                <w:sz w:val="16"/>
              </w:rPr>
              <w:t>NO MAYOR A DOS MESES</w:t>
            </w:r>
            <w:r>
              <w:rPr>
                <w:rFonts w:cs="Arial" w:ascii="Arial" w:hAnsi="Arial"/>
                <w:b w:val="false"/>
                <w:sz w:val="16"/>
              </w:rPr>
              <w:t>(original y copia legible del último recibo de predial,  luz, teléfono, agu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os fotografías tamaño infantil recientes a color o blanco y neg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gistro Federal de Contribuyentes (RF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Clave Única de Registro de Población (CURP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claratoria Bajo Protesta dirigida al Consejero Presidente del Consejo Distrital Electoral de que cumple con los requisitos establecidos en la convocatoria. ( Origin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ECIBÍ EL MATERIAL DIDÁCTICO Y TEMARIO PARA EL EXAMEN DE CONOCIMIENTOS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540"/>
        <w:gridCol w:w="3874"/>
      </w:tblGrid>
      <w:tr>
        <w:trPr/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 E N T A M E N T E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FIRMA DEL ASPIRANTE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, PUESTO Y FIRMA DE LA PERSONA DEL CONSEJO DISTRITAL ELECTORAL QUE RECIBE LA DOCUMENTACIÓN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Favor de presentarse al examen de conocimientos el __ de _____  del 2007 a las ____ horas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n la instalaciones de  _____________________  con ubicación en _________________________________.</w:t>
      </w:r>
    </w:p>
    <w:sectPr>
      <w:headerReference w:type="default" r:id="rId2"/>
      <w:type w:val="nextPage"/>
      <w:pgSz w:w="12240" w:h="15840"/>
      <w:pgMar w:left="1080" w:right="1080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27:00Z</dcterms:created>
  <dc:creator>instituto electoral de puebla</dc:creator>
  <dc:description/>
  <dc:language>en-US</dc:language>
  <cp:lastModifiedBy>JCUB</cp:lastModifiedBy>
  <cp:lastPrinted>2007-04-10T18:51:00Z</cp:lastPrinted>
  <dcterms:modified xsi:type="dcterms:W3CDTF">2007-04-28T21:16:00Z</dcterms:modified>
  <cp:revision>13</cp:revision>
  <dc:subject/>
  <dc:title>ANEXO 1</dc:title>
</cp:coreProperties>
</file>