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ind w:left="0" w:hanging="0"/>
        <w:jc w:val="left"/>
        <w:rPr/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Capacit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before="120" w:after="0"/>
        <w:ind w:left="-90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CONSEJO DISTRITAL ELECTORAL 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CAPACIT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DE 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44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28:00Z</dcterms:created>
  <dc:creator>instituto electoral de puebla</dc:creator>
  <dc:description/>
  <dc:language>en-US</dc:language>
  <cp:lastModifiedBy>JCUB</cp:lastModifiedBy>
  <cp:lastPrinted>2006-11-30T13:20:00Z</cp:lastPrinted>
  <dcterms:modified xsi:type="dcterms:W3CDTF">2007-04-26T18:11:00Z</dcterms:modified>
  <cp:revision>6</cp:revision>
  <dc:subject/>
  <dc:title>ANEXO 3</dc:title>
</cp:coreProperties>
</file>