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>INSTITUTO ELECTORAL DEL ESTADO DE PUEBL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Heading1"/>
        <w:rPr/>
      </w:pPr>
      <w:r>
        <w:rPr/>
        <w:t>CURSO: ELABORACION DE NOMINAS Y POLIZAS CONTABLES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5"/>
        <w:gridCol w:w="2151"/>
        <w:gridCol w:w="2347"/>
        <w:gridCol w:w="1831"/>
        <w:gridCol w:w="1650"/>
        <w:gridCol w:w="1650"/>
        <w:gridCol w:w="1100"/>
        <w:gridCol w:w="1503"/>
      </w:tblGrid>
      <w:tr>
        <w:trPr>
          <w:tblHeader w:val="true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GUIA DE INSTRUC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bre del curso: ELABORACIÓN DE NOMINAS                                                                             Duración: 3:55 HORA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igido a:  NOMINISTAS.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 General: .Los candidatos aprenderán el Proceso de Elaboración de Nominas en el Sistema NOI y la Codificación Contable de Pólizas en el sistema COI.</w:t>
            </w:r>
          </w:p>
        </w:tc>
      </w:tr>
      <w:tr>
        <w:trPr>
          <w:trHeight w:val="805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MAS Y SUBTEMA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TIVOS ESPECIFICOS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CTIVIDADES DE ENSEÑANZ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INSTRUCCIONAL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AS GRUPALE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L DIDÁCTIC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EMP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MENTO DE EVALUACION</w:t>
            </w:r>
          </w:p>
        </w:tc>
      </w:tr>
      <w:tr>
        <w:trPr>
          <w:trHeight w:val="161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RODUCCIO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participante conocerá los aspectos generales del proceso electoral constitucional, función y estructura del IEE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instructor se presentara y proporcionara la información general del curso,duración,horario y forma de Evaluación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OSITIV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entació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minuto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to de Evaluación.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ABORACIÓN DE NOMINA CON EL SISTEMA NOI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ocerá el sistema  de NOI  del  IEE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instructor  dará a conocer a los participantes el manual de operación de Nomina del IEE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OSITIVA Y DEMOSTRATIVA EN PANTALLA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ntalla de computadora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5 hora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aboración de nomina en el sistema NOI.</w:t>
            </w:r>
          </w:p>
        </w:tc>
      </w:tr>
      <w:tr>
        <w:trPr>
          <w:trHeight w:val="1433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DIFICACIÓN DE POLIZAS CONTABLES EN EL SISTEMA COI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ocer Catálogo de cuentas, nombre y su aplicación en el sistema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instructor proporciona catálogos de cuentas contables y la elaboración de pólizas en el sistema COI, con la finalidad de aplicar esta herramienta para la conciliación NOI-CO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OSITIVA  Y DEMOSTRATIVA EN PANTALL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to de elaboración de pólizas contables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hora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to de evaluación .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VIO DE INFORMACIÓN A COI, POR MEDIO DE INTERFAC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s participantes conocerán los sistemas para envió de la información por interfase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 instructor  demostrará en el pizarrón la forma del interfase.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ositiva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zarrón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minuto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to de Evaluación.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UCCIÓN AL PROCESO DE LAS ACTIVIDADES DE LA OFICINA DE NOMIN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s participantes conocerán como está conformado el proceso de las actividades para el año electoral 200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osición de las actividades programadas para cada uno de los órganos transitorios en este año electoral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ositiv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Minuto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to de Evaluación.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ABILIDADES Y OBLIGACIONE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s participantes conocerán su responsabilidad y Obligaciones, y su limitante ante el uso del NOI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ositiva del Tema de Usuarios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ositiv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tall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 minutos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rmato de Evaluación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16"/>
          <w:lang w:val="es-MX"/>
        </w:rPr>
      </w:pPr>
      <w:r>
        <w:rPr>
          <w:rFonts w:cs="Arial" w:ascii="Arial" w:hAnsi="Arial"/>
          <w:b/>
          <w:bCs/>
          <w:sz w:val="16"/>
          <w:lang w:val="es-MX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s-MX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1:05:00Z</dcterms:created>
  <dc:creator>Usuario Final</dc:creator>
  <dc:description/>
  <dc:language>en-US</dc:language>
  <cp:lastModifiedBy>Gabriela Ajo Carrillo</cp:lastModifiedBy>
  <cp:lastPrinted>2004-01-28T03:25:00Z</cp:lastPrinted>
  <dcterms:modified xsi:type="dcterms:W3CDTF">2004-01-28T09:28:00Z</dcterms:modified>
  <cp:revision>3</cp:revision>
  <dc:subject/>
  <dc:title>INSTITUTO ELECTORAL DEL ESTADO DE PUEBLA</dc:title>
</cp:coreProperties>
</file>