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9" w:type="dxa"/>
        <w:jc w:val="left"/>
        <w:tblInd w:w="-2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"/>
        <w:gridCol w:w="1007"/>
        <w:gridCol w:w="2525"/>
        <w:gridCol w:w="1631"/>
        <w:gridCol w:w="1696"/>
        <w:gridCol w:w="1502"/>
        <w:gridCol w:w="1440"/>
        <w:gridCol w:w="1182"/>
        <w:gridCol w:w="1518"/>
        <w:gridCol w:w="237"/>
      </w:tblGrid>
      <w:tr>
        <w:trPr/>
        <w:tc>
          <w:tcPr>
            <w:tcW w:w="24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shd w:fill="C0C0C0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15925</wp:posOffset>
                  </wp:positionH>
                  <wp:positionV relativeFrom="paragraph">
                    <wp:posOffset>-462915</wp:posOffset>
                  </wp:positionV>
                  <wp:extent cx="638175" cy="3714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CARTA DESCRIPTI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-463550</wp:posOffset>
                      </wp:positionV>
                      <wp:extent cx="53721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INSTITUTO ELECTORAL DEL EST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27pt;mso-wrap-distance-left:9.05pt;mso-wrap-distance-right:9.05pt;mso-wrap-distance-top:0pt;mso-wrap-distance-bottom:0pt;margin-top:-36.5pt;mso-position-vertical-relative:text;margin-left:1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NSTITUTO ELECTORAL DEL ES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NOMBRE DEL CURSO:</w:t>
            </w:r>
            <w:r>
              <w:rPr>
                <w:rFonts w:cs="Arial" w:ascii="Arial" w:hAnsi="Arial"/>
                <w:sz w:val="16"/>
              </w:rPr>
              <w:t xml:space="preserve"> INSTITUTO ELECTORAL DEL ESTADO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DURACIÓN: </w:t>
            </w:r>
            <w:r>
              <w:rPr>
                <w:rFonts w:cs="Arial" w:ascii="Arial" w:hAnsi="Arial"/>
                <w:sz w:val="16"/>
              </w:rPr>
              <w:t>2 horas.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IRIGIDO A: </w:t>
            </w:r>
            <w:r>
              <w:rPr>
                <w:rFonts w:cs="Arial" w:ascii="Arial" w:hAnsi="Arial"/>
                <w:sz w:val="16"/>
              </w:rPr>
              <w:t>PERSONAL DE NUEVO INGRESO A LA DIRECCIÓN DE PRERROGATIVAS, PARTIDOS POLÍTICOS Y MEDIOS DE COMUNICACION.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OBJETIVO GENERAL: </w:t>
            </w:r>
            <w:r>
              <w:rPr>
                <w:rFonts w:cs="Arial" w:ascii="Arial" w:hAnsi="Arial"/>
                <w:sz w:val="16"/>
              </w:rPr>
              <w:t>LOS PARTICIPANTES CONOCERAN QUE ES UNA ELECCIÓN LOCAL Y LOS  ACTORES ELECTORALES QUE INTERVIENEN EN LA MISMA.</w:t>
            </w:r>
          </w:p>
          <w:p>
            <w:pPr>
              <w:pStyle w:val="Normal"/>
              <w:shd w:fill="C0C0C0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NIDAD RESPONSABLE: </w:t>
            </w:r>
            <w:r>
              <w:rPr>
                <w:rFonts w:cs="Arial" w:ascii="Arial" w:hAnsi="Arial"/>
                <w:sz w:val="16"/>
              </w:rPr>
              <w:t>DIRECCIÓN DE PRERROGATIVAS,  PARTIDOS POLÍTICOS Y MEDIOS DE COMUNICACIÓN.</w:t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MAS Y SUBTEMA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IVOS ESPECIFICOS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IDADES DE ENSEÑANZ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INSTRUCCIONALES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GRUPÁL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IDACTIC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STRUMENTO DE EVALUACION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048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sentación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ersonal de nuevo ingreso, deberá conocer los objetivos del curso y su contenido, a fin de garantizar el aprendizaje y desarrollo de sus funciones en el ámbito electoral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instructor se presentará, dando la bienvenida al nuevo grupo, además, señalará el nombre del curso, objetivos generales y temas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se presentarán  y comentaran alguna experiencia laboral y electoral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valuación de Conocimientos Inicial.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cciones Local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oyentes comprenderán que es el proceso elección, para que sirve, como se hace, a quienes se eligen y  disposiciones jurídicas que regula las elecciones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ciudadanos, su participación activa y pasiva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nuevo personal conocerá los derechos y obligaciones de los ciudadanos en materia electoral según señala la Constitución Federal y la Constitución Local, así como su corresponsabilidad a la organización de los procesos electorales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Organismos Electorales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identificarán al IEE como titular de  la función estatal de organizar elecciones y  principios rectores de dicha función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icipa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ferencia entre el IFE y el IE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que  las diferencias con el IFE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ción del IEE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nuevos integrantes  conocerán  los Órganos Centrales y Órganos Transitorios del IEE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i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226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145"/>
        <w:gridCol w:w="1980"/>
        <w:gridCol w:w="1678"/>
        <w:gridCol w:w="1696"/>
        <w:gridCol w:w="1122"/>
        <w:gridCol w:w="1122"/>
        <w:gridCol w:w="948"/>
        <w:gridCol w:w="1793"/>
        <w:gridCol w:w="396"/>
      </w:tblGrid>
      <w:tr>
        <w:trPr/>
        <w:tc>
          <w:tcPr>
            <w:tcW w:w="3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44450</wp:posOffset>
                  </wp:positionH>
                  <wp:positionV relativeFrom="paragraph">
                    <wp:posOffset>-692150</wp:posOffset>
                  </wp:positionV>
                  <wp:extent cx="752475" cy="5715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CARTA DESCRIPTIV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16025</wp:posOffset>
                      </wp:positionH>
                      <wp:positionV relativeFrom="paragraph">
                        <wp:posOffset>-462915</wp:posOffset>
                      </wp:positionV>
                      <wp:extent cx="5372100" cy="3422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Arial Black" w:hAnsi="Arial Black" w:cs="Arial Black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</w:rPr>
                                    <w:t>INSTITUTO ELECTORAL DEL ESTAD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pt;height:26.95pt;mso-wrap-distance-left:9.05pt;mso-wrap-distance-right:9.05pt;mso-wrap-distance-top:0pt;mso-wrap-distance-bottom:0pt;margin-top:-36.45pt;mso-position-vertical-relative:text;margin-left:9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3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INSTITUTO ELECTORAL DEL ESTA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MBRE DEL CURSO: </w:t>
            </w:r>
            <w:r>
              <w:rPr>
                <w:rFonts w:cs="Arial" w:ascii="Arial" w:hAnsi="Arial"/>
                <w:sz w:val="16"/>
              </w:rPr>
              <w:t>PARTIDOS POLÍTIC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IRIGIDO A: </w:t>
            </w:r>
            <w:r>
              <w:rPr>
                <w:rFonts w:cs="Arial" w:ascii="Arial" w:hAnsi="Arial"/>
                <w:sz w:val="16"/>
              </w:rPr>
              <w:t>PERSONAL NUEVO A LA DIRECCIÓN DE PRERROGATIVAS, PARTIDOS POLÍTICOS Y MEDIOS DE COMUNICAC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OBJETIVO GENERAL: </w:t>
            </w:r>
            <w:r>
              <w:rPr>
                <w:rFonts w:cs="Arial" w:ascii="Arial" w:hAnsi="Arial"/>
                <w:sz w:val="16"/>
              </w:rPr>
              <w:t>LOS PARTICPANTES CONOCERAN LOS DERECHOS,  OBLIGACIONES Y PRERROGATIVAS DE LOS PARTIDOS POLÍTIC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NIDAD RESPONSABLE: </w:t>
            </w:r>
            <w:r>
              <w:rPr>
                <w:rFonts w:cs="Arial" w:ascii="Arial" w:hAnsi="Arial"/>
                <w:sz w:val="16"/>
              </w:rPr>
              <w:t>DIRECCIÓN DE PRERROGATIVAS, PARTIDIOS POLÍTICOS Y MEDIOS DE COMUNICACIÓN.</w:t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MAS Y SUBTEM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IVOS ESPECIFICO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IDADES DE ENSEÑANZ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INSTRUCCIONA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GRUPÁ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IDACTIC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STRUMENTO DE EVALUACION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áles son los derechos de los partidos polític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nuevos participantes deberán conocer en que consisten los derechos de los partidos políticos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in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áles son las obligaciones de los partidos polític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 los participantes conozcan las obligaciones de los partidos políticos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in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é son las prerrogativa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deberán conocer en que consisten las prerrogativas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ntesis documental, CIPEEP y rotafolio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aluación Final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56540</wp:posOffset>
            </wp:positionV>
            <wp:extent cx="457200" cy="466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STITUTO ELECTORAL DEL ESTADO</w:t>
      </w:r>
    </w:p>
    <w:tbl>
      <w:tblPr>
        <w:tblW w:w="1361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"/>
        <w:gridCol w:w="1620"/>
        <w:gridCol w:w="3060"/>
        <w:gridCol w:w="3240"/>
        <w:gridCol w:w="1249"/>
        <w:gridCol w:w="1271"/>
        <w:gridCol w:w="889"/>
        <w:gridCol w:w="900"/>
        <w:gridCol w:w="1145"/>
        <w:gridCol w:w="116"/>
      </w:tblGrid>
      <w:tr>
        <w:trPr>
          <w:trHeight w:val="892" w:hRule="atLeast"/>
        </w:trPr>
        <w:tc>
          <w:tcPr>
            <w:tcW w:w="13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TA DESCRIPTIV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MBRE DEL CURSO: </w:t>
            </w:r>
            <w:r>
              <w:rPr>
                <w:rFonts w:cs="Arial" w:ascii="Arial" w:hAnsi="Arial"/>
                <w:sz w:val="16"/>
              </w:rPr>
              <w:t xml:space="preserve">DIRECCIÓN DE PRERROGATIVAS, PARTIDOS POLÍTICOS Y MEDIOS DE COMUNICACIÓN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DURACIÓN</w:t>
            </w:r>
            <w:r>
              <w:rPr>
                <w:rFonts w:cs="Arial" w:ascii="Arial" w:hAnsi="Arial"/>
                <w:sz w:val="16"/>
              </w:rPr>
              <w:t>: 1ho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IRIGIDO A:  </w:t>
            </w:r>
            <w:r>
              <w:rPr>
                <w:rFonts w:cs="Arial" w:ascii="Arial" w:hAnsi="Arial"/>
                <w:sz w:val="16"/>
              </w:rPr>
              <w:t>PERSONAL NUEVO A LA DIRECCIÓN DE PRERROGATIVAS, PARTIDOS  POLÍTICOS Y MEDIOS DE COMUNIC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OBJETIVO GENERAL:  </w:t>
            </w:r>
            <w:r>
              <w:rPr>
                <w:rFonts w:cs="Arial" w:ascii="Arial" w:hAnsi="Arial"/>
                <w:sz w:val="16"/>
              </w:rPr>
              <w:t>CONOCERAN ACCIONES BASICAS QUE REALIZA LA DIREC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NIDAD RESPONSABLE:  </w:t>
            </w:r>
            <w:r>
              <w:rPr>
                <w:rFonts w:cs="Arial" w:ascii="Arial" w:hAnsi="Arial"/>
                <w:sz w:val="16"/>
              </w:rPr>
              <w:t>DIRECCIÓN DE PRERROGATIVAS, PARTIDOS POLÍTICOS Y MEDIOS DE COMUNICACION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MAS Y SUBTEM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IVOS ESPECIFICO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5"/>
              <w:rPr/>
            </w:pPr>
            <w:r>
              <w:rPr/>
              <w:t>ACTIVIDADES DE ENSEÑANZ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INSTRUCCIONALES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GRUPÁL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IDACTI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STRUMENTO DE EVALUACION</w:t>
            </w:r>
          </w:p>
        </w:tc>
      </w:tr>
      <w:tr>
        <w:trPr/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ribuciones de  la Dirección de Prerrogativas, Partidos Políticos y Medios de Comunicació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e los participantes conozcan que es la Dirección de Prerrogativas, Partidos Políticos y Medios de Comunicació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ción del Tem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ntesis documental, CIPEEP y rotafol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ctura de la Direcció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lamente los nuevos participantes de esta Jefatura conocer la estructura de la Dirección, deberán identificar a cual pertenece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ción del tem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osi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ntesis documental, CIPEEP y rotafol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luación Final</w:t>
            </w:r>
          </w:p>
        </w:tc>
      </w:tr>
      <w:tr>
        <w:trPr>
          <w:trHeight w:val="703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Cuál es el objetivo de la Jefatura  de Partidos Políticos y Medios de Comunicació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Únicamente los nuevos integrantes de esta Jefatura conocerán el objetivo de dicho Departamento, especificando las actividades que realiz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xposición del tem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xposi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2012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Cuáles serían las actividades a realizar  por parte de los participant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e mencionan las actividades que realizarán los participantes de esta Jefatura en el proceso de elecciones estatal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l instructor mencionará los equipos que se conformarán para la realización de cada tarea, con el fin de conformar los equipos de trabajo, para las diferentes actividades: capturistas, coordinadores encargas del sistema de procesamiento de datos, coordinadores de medios de comunicación, registros , listados integración de expedientes entre otra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Expositiv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Participa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imulación de registro de candidatos entre otras actividades, proceso de debates políticos, entre otras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Síntesis documental, CIPEEP y rotafolio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3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Formato de conocimientos adquiridos</w:t>
            </w:r>
          </w:p>
        </w:tc>
      </w:tr>
      <w:tr>
        <w:trPr>
          <w:trHeight w:val="371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Cuál es el objetivo de la Jefatura de Prerrogativas (Fiscalización)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Únicamente el personal nuevo que se integrará a esta jefatura conocerá el objetivo y las actividades que realizará dicho Departament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Exposición del tem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Exposi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1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</w:tc>
      </w:tr>
      <w:tr>
        <w:trPr>
          <w:trHeight w:val="893" w:hRule="atLeast"/>
        </w:trPr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333333"/>
                <w:sz w:val="16"/>
              </w:rPr>
            </w:pPr>
            <w:r>
              <w:rPr>
                <w:rFonts w:cs="Arial" w:ascii="Arial" w:hAnsi="Arial"/>
                <w:color w:val="333333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Cuáles serían las actividades a realizar por parte de los participant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Los participantes conocerán el proceso de revisión de los informes justificatorios del origen, monto y destino de los recursos de los Partidos Políticos por cualquier modalidad de financiamiento reconocido en el Código de la materi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El instructor mencionará los métodos prácticos de investigación y prueba que el área de fiscalización utiliza para lograr la información y comprobación necesarias para poder emitir su opinión acerca de los informes justificatorios que presentan los partidos políticos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Expositiva y participativ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Coadyuvarán en la revisión de un informe justificatorio, bajo la supervisión del instructor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Síntesis documental, pizarrón, cañón y rotafol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8080"/>
                <w:sz w:val="16"/>
              </w:rPr>
            </w:pPr>
            <w:r>
              <w:rPr>
                <w:rFonts w:cs="Arial" w:ascii="Arial" w:hAnsi="Arial"/>
                <w:color w:val="008080"/>
                <w:sz w:val="16"/>
              </w:rPr>
              <w:t>30 min.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808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80"/>
                <w:sz w:val="16"/>
              </w:rPr>
              <w:t>Formato de conocimientos adquiridos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2978" w:type="dxa"/>
        <w:jc w:val="left"/>
        <w:tblInd w:w="-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216"/>
        <w:gridCol w:w="2160"/>
        <w:gridCol w:w="1620"/>
        <w:gridCol w:w="1696"/>
        <w:gridCol w:w="1122"/>
        <w:gridCol w:w="1122"/>
        <w:gridCol w:w="1123"/>
        <w:gridCol w:w="1790"/>
        <w:gridCol w:w="571"/>
      </w:tblGrid>
      <w:tr>
        <w:trPr/>
        <w:tc>
          <w:tcPr>
            <w:tcW w:w="5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Heading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A DESCRIPTI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OMBRE DEL CURSO: </w:t>
            </w:r>
            <w:r>
              <w:rPr>
                <w:rFonts w:cs="Arial" w:ascii="Arial" w:hAnsi="Arial"/>
                <w:sz w:val="16"/>
              </w:rPr>
              <w:t xml:space="preserve">PROCESO ELECTORAL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DURACIÓN:  </w:t>
            </w:r>
            <w:r>
              <w:rPr>
                <w:rFonts w:cs="Arial" w:ascii="Arial" w:hAnsi="Arial"/>
                <w:sz w:val="16"/>
              </w:rPr>
              <w:t>1 ho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DIRIGIDO A: </w:t>
            </w:r>
            <w:r>
              <w:rPr>
                <w:rFonts w:cs="Arial" w:ascii="Arial" w:hAnsi="Arial"/>
                <w:sz w:val="16"/>
              </w:rPr>
              <w:t>PERSONAL NUEV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OBJETIVO GENERAL: </w:t>
            </w:r>
            <w:r>
              <w:rPr>
                <w:rFonts w:cs="Arial" w:ascii="Arial" w:hAnsi="Arial"/>
                <w:sz w:val="16"/>
              </w:rPr>
              <w:t>SE CONOCERAN LAS BASES QUE CONLLEVA EL PROCESO ELECTORAL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UNIDAD RESPONSABLE: </w:t>
            </w:r>
            <w:r>
              <w:rPr>
                <w:rFonts w:cs="Arial" w:ascii="Arial" w:hAnsi="Arial"/>
                <w:sz w:val="16"/>
              </w:rPr>
              <w:t>DIRECCIÓN DE PRERROGATIVAS, PARTIDOS POLÍTICOS Y MEDIOS DE COMUNICACION</w:t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EMAS Y SUBTEM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IVOS ESPECIFIC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CTIVIDADES DE ENSEÑANZ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INSTRUCCIONA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ÉCNICAS GRUPÁLE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ATERIAL DIDACTIC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EMP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NSTRUMENTO DE EVALUACIO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774" w:hRule="atLeast"/>
        </w:trPr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cción al Proceso Elector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participantes conocerán el significado del proceso electoral, así como las etapas que comprenderán el proces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min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paración de las eleccion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e los participantes conozcan lo concerniente a la preparación de las elecciones, en base a registro de candidatos, campañas electorales, ubicación e integración de casillas, mesas directivas de casilla, registro de representantes, documentación y material electora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ción del tema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ositiv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ámica de grup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min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valuación de conocimientos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5840" w:h="12240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_tradnl"/>
      </w:rPr>
      <w:tab/>
      <w:tab/>
      <w:tab/>
      <w:tab/>
      <w:tab/>
      <w:tab/>
    </w:r>
    <w:r>
      <w:rPr>
        <w:rFonts w:cs="Arial" w:ascii="Arial" w:hAnsi="Arial"/>
        <w:lang w:val="es-ES_tradnl"/>
      </w:rPr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1:27:00Z</dcterms:created>
  <dc:creator>INSTITUTO ELECTORAL DEL EDO.</dc:creator>
  <dc:description/>
  <dc:language>en-US</dc:language>
  <cp:lastModifiedBy>Instituto Estatal Electoral</cp:lastModifiedBy>
  <cp:lastPrinted>2004-01-29T14:42:00Z</cp:lastPrinted>
  <dcterms:modified xsi:type="dcterms:W3CDTF">2004-01-31T01:14:00Z</dcterms:modified>
  <cp:revision>6</cp:revision>
  <dc:subject/>
  <dc:title>CARTA DESCRIPTIVA</dc:title>
</cp:coreProperties>
</file>