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INSTITUTO ELECTORAL DEL ESTADO DE PUEBL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Heading1"/>
        <w:rPr/>
      </w:pPr>
      <w:r>
        <w:rPr/>
        <w:t>CURSO: REGISTRO CONTABLE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8"/>
        <w:gridCol w:w="1912"/>
        <w:gridCol w:w="2195"/>
        <w:gridCol w:w="2009"/>
        <w:gridCol w:w="1297"/>
        <w:gridCol w:w="1298"/>
        <w:gridCol w:w="944"/>
        <w:gridCol w:w="1653"/>
      </w:tblGrid>
      <w:tr>
        <w:trPr>
          <w:tblHeader w:val="true"/>
        </w:trPr>
        <w:tc>
          <w:tcPr>
            <w:tcW w:w="1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UIA DE INSTRUC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l curso: REGISTRO CONTABLE                                                                             Duración: 4:00 hor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ido a: A personal auxiliar del área de Recursos Financiero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 General: Los participantes conocerán los Método de Registro Contable del  Instituto Electoral del Estado de Puebla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AS Y SUBTEMA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S ESPECIFICO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DADES DE ENSEÑANZ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INSTRUCCIONALE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GRUPALE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L DIDÁCTICO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EMP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MENTO DE EVALUACION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troducción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participante conocerá los aspectos generales del proceso electoral constitucional ,función y estructura del IEE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instructor se presentara y proporcionara la información general del curso, duración, horario y forma de evaluació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l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minut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o de Evaluació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ptos de Contabilida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al es la diferencia entre Contabilidad del sector Público y Priva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e es un Catálogo de Cuenta ( Sector Público y Privado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cipios de Contabilidad del Sector Público y Privad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las de Presentación  y de Evaluación del Registro Contable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participantes  conocerán los registros contables del Instituto Electoral del Estad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instructor se presentará ante el grup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rá la bienvenida a los participant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ará el nombre del curso, objetivo general y temas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  y Participativa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ámic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zarrón y Pantall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ho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o de Evaluació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spectos Fiscales que  participan en el Sector Públ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bilidad del Sector Públ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quisitos Fiscales en los comproban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gaciones Fiscale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participantes conocerán que obligaciones fiscales tiene el Instituto Electoral del Estad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 y Participativa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ámic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zarrón y Pantall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Ho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o de evaluación inicial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e Sistemas Contables utiliza el Instituto Electoral del Estad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P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C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participantes conocerán , cual es la finalidad del Sistema, así como la vinculación de la paquetería Aspel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  y Participativa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ámic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zarrón y Pantall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Hor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o de Evaluación. 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abilidades y Obligacion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participantes conocerán su responsabilidad y obligaciones al participar ante el IEE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ám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zarrón  y Pantall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 Minuto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1:05:00Z</dcterms:created>
  <dc:creator>Usuario Final</dc:creator>
  <dc:description/>
  <dc:language>en-US</dc:language>
  <cp:lastModifiedBy>Gabriela Ajo Carrillo</cp:lastModifiedBy>
  <cp:lastPrinted>2004-01-28T03:11:00Z</cp:lastPrinted>
  <dcterms:modified xsi:type="dcterms:W3CDTF">2004-01-28T09:11:00Z</dcterms:modified>
  <cp:revision>4</cp:revision>
  <dc:subject/>
  <dc:title>INSTITUTO ELECTORAL DEL ESTADO DE PUEBLA</dc:title>
</cp:coreProperties>
</file>