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80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ARTA DESCRIPTI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95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551"/>
        <w:gridCol w:w="2410"/>
        <w:gridCol w:w="2268"/>
        <w:gridCol w:w="2126"/>
        <w:gridCol w:w="1276"/>
        <w:gridCol w:w="992"/>
        <w:gridCol w:w="1701"/>
      </w:tblGrid>
      <w:tr>
        <w:trPr>
          <w:trHeight w:val="986" w:hRule="atLeast"/>
        </w:trPr>
        <w:tc>
          <w:tcPr>
            <w:tcW w:w="1495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NOMBRE DEL CURSO:“</w:t>
            </w:r>
            <w:r>
              <w:rPr>
                <w:rFonts w:cs="Arial" w:ascii="Arial" w:hAnsi="Arial"/>
                <w:b/>
              </w:rPr>
              <w:t>INDUCCIÓN A LAS FUNCIONES DEL ORGANO DE CONTROL DURANTE EL PROCESO ELECTORAL.”  DURACIÓN: 3 Hrs. 45 mi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DIRIGIDO A</w:t>
            </w:r>
            <w:r>
              <w:rPr>
                <w:rFonts w:cs="Arial" w:ascii="Arial" w:hAnsi="Arial"/>
                <w:b/>
              </w:rPr>
              <w:t>: ANALISTAS EVENTUALES DE LA CONTRALORÍA INTERN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BJETIVO GENERAL:</w:t>
            </w:r>
            <w:r>
              <w:rPr>
                <w:rFonts w:cs="Arial" w:ascii="Arial" w:hAnsi="Arial"/>
                <w:b/>
              </w:rPr>
              <w:t xml:space="preserve"> LOS PARTICIPANTES CONOCERÁN LAS ACTIVIDADES Y DESARROLLARÁN LAS HABILIDADES QUE PERMITAN EL DEBIDO CUMPLIMIENTO DE LAS FUNCIONES PROPIAS DE LA CONTRALORÍA CONTENIDAS EN EL PROGRAMA ANUAL DE TRABAJO, BAJO CRITERIOS DE OBJETIVIDAD, INDEPENDENCIA, CERTIDUMBRE Y CONFIDENCIALIDAD DE LA INFORMACIÓN Y DOCUMENTACIÓN. </w:t>
            </w:r>
          </w:p>
        </w:tc>
      </w:tr>
      <w:tr>
        <w:trPr>
          <w:trHeight w:val="693" w:hRule="atLeast"/>
        </w:trPr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A Y SUBTEMAS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 ESPECIFICOS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DE ENSEÑANZ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S INSTRUCCIONALES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CNICAS GRUPALES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 DIDÁCTICO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EMPO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TRUMENTO DE EVALUACIÓ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1) QUE ES EL I.E.E. Y COMO SE INTEGRA</w:t>
            </w:r>
            <w:r>
              <w:rPr>
                <w:rFonts w:cs="Arial" w:ascii="Arial" w:hAnsi="Arial"/>
                <w:bCs/>
                <w:sz w:val="18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e el analista conozca la función primordial del Instituto y los órganos que lo conforma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l instructor dará la  bienvenida e introducción y presenta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l final de la exposición se llevará una dinámica en parejas y sesión de preguntas y respuesta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hojas blanc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 final se aplicará examen de evaluación por parte de la Contraloría Intern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1) ORGANIGRAMA DEL I.E.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os niveles jerárquicos dentro de la estructura organizacional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con evaluación al final a través de preguntas y respuest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 y hojas blanc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) ESTRUCTURA Y ATRIBUCIONES DE LA C.O.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a estructura orgánica de la Contraloría, así como las principales atribuciones que le han sido conferid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con evaluación al final a través de preguntas y respuest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hojas blancas y códigos del I.E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</w:rPr>
              <w:t>30 min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 final se aplicara examen de evaluación por parte de la Contraloría Intern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1) COIPE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as 8 atribuciones que de acuerdo al art. 109 del Código de Instituciones se confieren a la C.O.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Exposición del tem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con evaluación al final a través de preguntas y respuest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y códigos del I.E.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2) NORMATIVIDAD INTERN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de manera general, los manuales y lineamientos internos del I.E.E. y propios de la C.O.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con evaluación al final a través de preguntas y respuest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y manuales intern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) PROGRAMA DE TRABAJO DE LA C.O.I. EN AÑO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ocerán de manera general las metas y actividades incluidas en el programa y cronograma anual de trabaj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programa de trabajo de la C.O.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15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 final se aplicara examen de evaluación por parte de la Contraloría Interna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) ACTIVIDADES RELEVANTES DE CONTROL Y SUPERVISIÓN EN AÑO ELECTOR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analistas conocerán y desarrollaran las actividades inherentes al área de control y supervis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programa de trabaj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0 m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.1.1) AUDITORIAS A LOS RECURSOS FINANCIEROS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y aplicaran los procedimientos para llevar a cabo las auditorias a los recursos financieros y revisiones en campo conforme al cronograma institucional ( gastos de campo, pago de nomina, gastos previos y durante la jornada, fondos fijos, pagos a terceros , etc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 y particip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grupal a través de simulacro, revisión de una póliza cheque, de una factura, de arqueo y de calculo del pago gastos de camp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hojas blancas, formatos: de arqueo, de nomina, de pago gastos de campo, et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2) AUDITORIAS A LOS RECURSOS MATERIAL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ocerán y aplicaran los procedimientos para llevar a cabo las auditorias al rubro de recursos materiales y revisiones en campo conforme Al cronograma institucional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parque vehicular, inventarios, adquisiciones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 y particip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grupal a través de simulacro, de inventario físico, de resguardos, de una adquisición a través de concurs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hojas blancas, formatos: resguardo, pedido, requisición de mob., de serv., de material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1.3) AUDITORIAS A LOS RECURSOS HUMAN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y aplicarán los procedimientos para llevar a cabo las auditorias y revisiones a los recursos humanos y revisiones en campo conforme al cronograma institucional. (nominas, altas, bajas y cambios de personal, tabuladores de sueldos, etc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 y particip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grupal a través de simulacro, revisión de una nomina, calculo, ISSSTEP y ejemplo de alta y baj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tafolios , hojas blancas y tabulador, plantillas y formatos de ejemplos para bajas y altas de personal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1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</w:rPr>
              <w:t>10 min</w:t>
            </w: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3.2) ACTIVIDADES RELEVANTES EN EL ÁREA DE DESARROLLO ADMVO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analistas conocerán y desarrollarán las actividades inherentes al área de desarrollo administrativo, calidad y evalu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tafolios, hojas blanca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3.2.1) AUDITORIAS PROGRAMÁTI -C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y aplicarán los procedimientos para llevar a cabo las auditorias a los programas de trabajo de las diferentes unidades administrativas y técnicas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de simulacro para revisión de una actividad del programa de prerrogativ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ejemplo de un programa de trabajo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2) REVISIONES PERMANENTES EN CAMPO Y OFICINA DEL CRONOGRAMA DE ACTIVIDADES INSTITUCION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analistas conocerán y aplicarán los procedimientos para llevar a cabo revisiones en campo conforme al cronograma instituc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 y particip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de simulacro para la revisión de una actividad del cronograma de capacitación electoral en camp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hojas blancas y cronograma institucion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3) PROGRAMA STRATEG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de manera general el uso y aprovechamiento del monitoreo a través del programa strategos 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 capacitará posteriormente y de manera individual al analista, para el monitoreo y operación de este progra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formato de strateg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2.4) MANUALES DE ORGANIZACIÓN Y PROCEDIMIEN-TO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onocerán y aplicaran las habilidades para desarrollar conjuntamente con las áreas la implantación y adecuación de los manuales de organización y procedimient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ambiente controla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Rotafolios y hojas blanca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) ACTIVIDADES RELEVANTES EN EL ÁREA DE APOYO JURÍDICO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analistas conocerán y desarrollarán las actividades inherentes al área de apoyo jurídico de la contralorí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 y hojas blanc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.1) SISTEMA DE QUEJAS Y DENUNCI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a normatividad interna y aplicarán las habilidades para desarrollar e implementar el sistema de quejas y denuncias para funcionarios y empleados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grupal en ambiente controla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normativi-d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.2) PROCEDIMIEN-TOS DE RESPONSABILI-DADES PARA FUNCIONARIOS DEL I.E.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a normatividad interna y aplicarán las habilidades para desarrollar los procedimientos de responsabilidades en contra de funcionarios y emple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grupal en ambiente controlad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normativi-d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.3) ELABORACIÓN Y LEVANTAMIEN-TO DE ACTA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Los analistas conocerán los diferentes tipos de actas que elabora la Contraloría Interna (circunstanciadas, administrativas, de entrega-recepción, de inicio, de cierre, de sitio.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 y participa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imulacro de elaboración de acta circunstanciada, tomando como ejemplo el faltante de bienes muebles en un área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hojas blancas, formatos de las diferentes acta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3.4) DECLARACIÓN DE SITUACIÓN PATRIMONIA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la normatividad interna y aplicarán las habilidades para desarrollar e implementar el procedimiento de recepción y registro de declaraciones de situación patrimonial para funcionarios del I.E.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, cuestionamientos dirigidos y uso de la palabra de los participante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imulacro de revisión de un formato de situación patrimonia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, normatividad y formatos de declaració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) ELABORACIÓN DE INFORMES DE AUDITORIA E INFORMES EJECUTIVOS AL ÁREA DE PRESIDENCI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ocerán de manera general los dos tipos de informes generados por la Contraloría Interna, así como el estilo de redacción apropiado para estos document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para la elaboración de un formato de informe de auditor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formatos de los 2 inform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22"/>
              </w:rPr>
            </w:pPr>
            <w:r>
              <w:rPr>
                <w:rFonts w:cs="Arial" w:ascii="Arial" w:hAnsi="Arial"/>
                <w:b/>
                <w:color w:val="000080"/>
                <w:sz w:val="22"/>
              </w:rPr>
              <w:t>10 mi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 final se aplicará examen de evaluación por parte de la Contraloría Interna.</w:t>
            </w:r>
          </w:p>
        </w:tc>
      </w:tr>
      <w:tr>
        <w:trPr>
          <w:trHeight w:val="35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) SEGUIMIENTOS A SOLVENTACIÓN DE INFORMES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s analistas conocerán y aplicarán habilidades para efectuar seguimientos a las solventaciones que se deriven de los reportes e informes de auditorias practicada a las diferentes unidades administrativas y técnicas del Institu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ción del tem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xpositi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námica en parejas para la formulación de un memorandum de contestació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tafolios y ejemplo de memorán-dums de contestación de solventa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ione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2"/>
              </w:rPr>
              <w:t>10 min</w:t>
            </w:r>
            <w:r>
              <w:rPr>
                <w:rFonts w:cs="Arial" w:ascii="Arial" w:hAnsi="Arial"/>
                <w:b/>
                <w:sz w:val="1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 final se aplicará examen de evaluación por parte de la Contraloría Interna.</w:t>
            </w:r>
          </w:p>
        </w:tc>
      </w:tr>
      <w:tr>
        <w:trPr>
          <w:trHeight w:val="1695" w:hRule="atLeast"/>
        </w:trPr>
        <w:tc>
          <w:tcPr>
            <w:tcW w:w="14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  <w:highlight w:val="darkGray"/>
              </w:rPr>
              <w:t>INSTITUTO ELECTORAL DEL ESTADO DE PUEB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highlight w:val="darkGray"/>
              </w:rPr>
            </w:pPr>
            <w:r>
              <w:rPr>
                <w:rFonts w:cs="Arial" w:ascii="Arial" w:hAnsi="Arial"/>
                <w:b/>
                <w:sz w:val="28"/>
                <w:highlight w:val="darkGray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28"/>
                <w:highlight w:val="darkGray"/>
              </w:rPr>
              <w:t xml:space="preserve">               </w:t>
            </w:r>
            <w:r>
              <w:rPr>
                <w:rFonts w:cs="Arial" w:ascii="Arial" w:hAnsi="Arial"/>
                <w:b/>
                <w:sz w:val="28"/>
                <w:highlight w:val="darkGray"/>
              </w:rPr>
              <w:t>CONTRALORÍA INTERNA                                                       ELABORACIÓN DE “CARTA DESCRIPTIVA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1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type w:val="nextPage"/>
      <w:pgSz w:orient="landscape" w:w="15840" w:h="12240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4:18:00Z</dcterms:created>
  <dc:creator>Instituto Estatal Electoral</dc:creator>
  <dc:description/>
  <dc:language>en-US</dc:language>
  <cp:lastModifiedBy>home</cp:lastModifiedBy>
  <cp:lastPrinted>2004-01-27T14:21:00Z</cp:lastPrinted>
  <dcterms:modified xsi:type="dcterms:W3CDTF">2007-03-12T14:01:00Z</dcterms:modified>
  <cp:revision>3</cp:revision>
  <dc:subject/>
  <dc:title>MEMORÁNDUM IEE/COI/ 300/03</dc:title>
</cp:coreProperties>
</file>