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Heading"/>
        <w:rPr>
          <w:rFonts w:cs="Arial"/>
          <w:sz w:val="36"/>
        </w:rPr>
      </w:pPr>
      <w:r>
        <w:rPr>
          <w:rFonts w:cs="Arial"/>
          <w:sz w:val="36"/>
        </w:rPr>
        <w:t>INSTITUTO ELECTORAL DEL ESTAD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ATALOGO  DE PERFILES  DE SECRETARIA GENERAL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ab/>
        <w:tab/>
        <w:tab/>
        <w:tab/>
        <w:tab/>
        <w:t xml:space="preserve">      PAG.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. Secretario General</w:t>
        <w:tab/>
        <w:tab/>
        <w:tab/>
        <w:tab/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2240" w:leader="none"/>
        </w:tabs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color w:val="000000"/>
            <w:sz w:val="28"/>
          </w:rPr>
          <w:t>2. Secretaria Ejecutiva</w:t>
          <w:tab/>
          <w:tab/>
          <w:tab/>
          <w:tab/>
          <w:tab/>
          <w:tab/>
          <w:tab/>
          <w:tab/>
        </w:r>
      </w:hyperlink>
      <w:r>
        <w:rPr>
          <w:rFonts w:cs="Arial" w:ascii="Arial" w:hAnsi="Arial"/>
          <w:sz w:val="28"/>
          <w:u w:val="single"/>
        </w:rPr>
        <w:tab/>
        <w:t>2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8"/>
          <w:rFonts w:cs="Arial" w:ascii="Arial" w:hAnsi="Arial"/>
          <w:color w:val="000000"/>
        </w:rPr>
        <w:instrText xml:space="preserve"> HYPERLINK "../..//Lic.%20paulin/manual%20de%20or/TOMO%20II%20CATALOGO%20DE%20PUESTOS/3%20SECRETAR%C3%8DA%20GENERAL/SECRETARIA%20GENERAL%20MAR%2003.doc" \l "JEFERECURSAL"</w:instrText>
      </w:r>
      <w:r>
        <w:rPr>
          <w:rStyle w:val="InternetLink"/>
          <w:sz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</w:rPr>
        <w:t>3. Jefe de Oficina de Secretaría General Área Recursal</w:t>
        <w:tab/>
        <w:tab/>
      </w:r>
      <w:r>
        <w:rPr>
          <w:rStyle w:val="InternetLink"/>
          <w:sz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u w:val="single"/>
        </w:rPr>
        <w:tab/>
        <w:t>3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4. Jefe de Oficina de Secretaría General Área de Proyectos</w:t>
        <w:tab/>
        <w:tab/>
        <w:t>4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5. Jefe de Oficina de Secretaría General Área de Secretariado</w:t>
        <w:tab/>
        <w:tab/>
        <w:t>5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8"/>
          <w:rFonts w:cs="Arial" w:ascii="Arial" w:hAnsi="Arial"/>
          <w:color w:val="000000"/>
        </w:rPr>
        <w:instrText xml:space="preserve"> HYPERLINK "../..//Lic.%20paulin/manual%20de%20or/TOMO%20II%20CATALOGO%20DE%20PUESTOS/3%20SECRETAR%C3%8DA%20GENERAL/SECRETARIA%20GENERAL%20MAR%2003.doc" \l "JEFETRAMITE"</w:instrText>
      </w:r>
      <w:r>
        <w:rPr>
          <w:rStyle w:val="InternetLink"/>
          <w:sz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</w:rPr>
        <w:t>6. Jefe de Oficina de Secretaría General Área de Trámite</w:t>
        <w:tab/>
      </w:r>
      <w:r>
        <w:rPr>
          <w:rStyle w:val="InternetLink"/>
          <w:sz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u w:val="single"/>
        </w:rPr>
        <w:tab/>
        <w:t>6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8"/>
          <w:rFonts w:cs="Arial" w:ascii="Arial" w:hAnsi="Arial"/>
          <w:color w:val="000000"/>
        </w:rPr>
        <w:instrText xml:space="preserve"> HYPERLINK "../..//Lic.%20paulin/manual%20de%20or/TOMO%20II%20CATALOGO%20DE%20PUESTOS/3%20SECRETAR%C3%8DA%20GENERAL/SECRETARIA%20GENERAL%20MAR%2003.doc" \l "ANALADMVO"</w:instrText>
      </w:r>
      <w:r>
        <w:rPr>
          <w:rStyle w:val="InternetLink"/>
          <w:sz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</w:rPr>
        <w:t>7. Analista Administrativo de Secretaría General</w:t>
        <w:tab/>
        <w:tab/>
        <w:tab/>
      </w:r>
      <w:r>
        <w:rPr>
          <w:rStyle w:val="InternetLink"/>
          <w:sz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u w:val="single"/>
        </w:rPr>
        <w:tab/>
        <w:t>7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/>
      </w:pPr>
      <w:r>
        <w:fldChar w:fldCharType="begin"/>
      </w:r>
      <w:r>
        <w:rPr>
          <w:rStyle w:val="InternetLink"/>
          <w:sz w:val="28"/>
          <w:rFonts w:cs="Arial" w:ascii="Arial" w:hAnsi="Arial"/>
          <w:color w:val="000000"/>
        </w:rPr>
        <w:instrText xml:space="preserve"> HYPERLINK "../..//Lic.%20paulin/manual%20de%20or/TOMO%20II%20CATALOGO%20DE%20PUESTOS/3%20SECRETAR%C3%8DA%20GENERAL/SECRETARIA%20GENERAL%20MAR%2003.doc" \l "ANALCIDE"</w:instrText>
      </w:r>
      <w:r>
        <w:rPr>
          <w:rStyle w:val="InternetLink"/>
          <w:sz w:val="28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8"/>
        </w:rPr>
        <w:t>8. Analista del Centro de Investigación y Documentación Electoral</w:t>
      </w:r>
      <w:r>
        <w:rPr>
          <w:rStyle w:val="InternetLink"/>
          <w:sz w:val="28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8"/>
          <w:u w:val="single"/>
        </w:rPr>
        <w:tab/>
        <w:t>8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9. Analista de la Oficialía de Partes de la Secretaría General</w:t>
        <w:tab/>
        <w:tab/>
        <w:t>9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0. Analista de Secretaría General</w:t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1. Capturista de Secretaría General</w:t>
        <w:tab/>
        <w:tab/>
        <w:tab/>
        <w:tab/>
        <w:tab/>
        <w:tab/>
        <w:t>11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2. Titular de la Unidad Jurídica</w:t>
        <w:tab/>
        <w:tab/>
        <w:tab/>
        <w:tab/>
        <w:tab/>
        <w:tab/>
        <w:tab/>
        <w:t>12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3. Secretaria de la Unidad Jurídica</w:t>
        <w:tab/>
        <w:tab/>
        <w:tab/>
        <w:tab/>
        <w:tab/>
        <w:tab/>
        <w:t>14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4. Jefe de Oficina de lo Consultivo y Contractual</w:t>
        <w:tab/>
        <w:tab/>
        <w:tab/>
        <w:tab/>
        <w:t>15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5. Analista de lo Consultivo y Contractual</w:t>
        <w:tab/>
        <w:tab/>
        <w:tab/>
        <w:tab/>
        <w:tab/>
        <w:t>17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6. Jefe de Oficina de Procedimientos Legales</w:t>
        <w:tab/>
        <w:tab/>
        <w:tab/>
        <w:tab/>
        <w:t>18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17. Analista de Procedimientos Legales</w:t>
        <w:tab/>
        <w:tab/>
        <w:tab/>
        <w:tab/>
        <w:tab/>
        <w:tab/>
        <w:t>20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ENERO 20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%20PERFILES%20SECRETARIA%20GENERAL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2:28:00Z</dcterms:created>
  <dc:creator>REscobedo</dc:creator>
  <dc:description/>
  <dc:language>en-US</dc:language>
  <cp:lastModifiedBy>REscobedo</cp:lastModifiedBy>
  <cp:lastPrinted>2004-01-28T20:34:00Z</cp:lastPrinted>
  <dcterms:modified xsi:type="dcterms:W3CDTF">2004-01-29T20:45:00Z</dcterms:modified>
  <cp:revision>2</cp:revision>
  <dc:subject/>
  <dc:title>INSTITUTO ELECTORAL DEL ESTADO</dc:title>
</cp:coreProperties>
</file>