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1.- CONTRALOR INTERNO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uncionario Elector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dscripción: CONSEJO GENERAL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Planeación Estratégica. + Auditoria.  + Sistemas y Procedimientos Administrativos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Administración de Personal. + Proceso Electoral. + Normatividad Electoral. + Calidad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 5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O EN DERECHO,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7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LARG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estrategias basadas en escenarios y predicciones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LANEACIÓN ESTRATÉGIC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NORMATIVIDAD ELECTORAL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 PERSON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SARROLLO DE OBJETIVOS Y SEGUIMIENTO DE PLANES DE TRABAJ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STRUCCIÓN Y SEGUIMIENTO DE INDICADORES DE DESEMP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CEPTOS Y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Y PROCEDIMIENTOS ADMINISTRA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ODELOS Y NORMAS DE CAL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CESO ADMINISTRATIVO (PLANEACIÓN, ORGANIZACIÓN, CONTROL)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DE CO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CIONES DE DERECHO ADMINISTRAT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RECHO FISC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FINANCI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ADMINISTR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DE RECURSOS HUM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PRESUPUEST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(Especificar) </w:t>
      </w:r>
      <w:r>
        <w:rPr>
          <w:rFonts w:cs="Arial" w:ascii="Arial" w:hAnsi="Arial"/>
          <w:sz w:val="16"/>
          <w:u w:val="single"/>
        </w:rPr>
        <w:t>Interior del Estado._____________________________________________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Header"/>
        <w:tabs>
          <w:tab w:val="clear" w:pos="4419"/>
          <w:tab w:val="clear" w:pos="8838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rPr/>
      </w:pPr>
      <w:r>
        <w:rPr/>
        <w:t xml:space="preserve">1. - </w:t>
        <w:tab/>
        <w:t xml:space="preserve">Nombre del puesto: 2.-  JEFE DE DEPARTAMENTO DE CONTROL Y SUPERVISIÓN DE AUDITORIA. 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dscripción: CONTRALORÍA INTERN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Contabilidad General. + Auditoria. + Normatividad Contable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16"/>
          <w:lang w:val="es-MX"/>
        </w:rPr>
        <w:t xml:space="preserve">+ Análisis de Estados Financieros. </w:t>
      </w:r>
      <w:r>
        <w:rPr>
          <w:rFonts w:cs="Arial" w:ascii="Arial" w:hAnsi="Arial"/>
          <w:sz w:val="16"/>
          <w:lang w:val="en-US"/>
        </w:rPr>
        <w:t xml:space="preserve">+ Manejo de windows (word, excel, power point).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 xml:space="preserve">Escolaridad mínima: LICENCIATURA EN CONTADURÍA PÚBLICA O AFÍN. TITULADO O PASANT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PRESUPUEST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OLETINES CONTAB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Y SEGUIMIENTO A PLANES DE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ESTADOS FINANCIER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Y REVISIÓN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DE RECURSOS HUM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(Especificar) </w:t>
      </w:r>
      <w:r>
        <w:rPr>
          <w:rFonts w:cs="Arial" w:ascii="Arial" w:hAnsi="Arial"/>
          <w:sz w:val="16"/>
          <w:u w:val="single"/>
        </w:rPr>
        <w:t>Interior del Estado.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 - </w:t>
        <w:tab/>
        <w:t xml:space="preserve">Nombre del puesto: 3.-  ANALISTA DE CONTROL Y SUPERVISIÓN DE AUDITORIA 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CONTRALORÍA INTER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Contabilidad General. + Auditori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Normatividad contable. 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3. - </w:t>
        <w:tab/>
        <w:t xml:space="preserve">Experiencia mínima (tiempo) : 1 A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 O AFÍN.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Y REVISIÓN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DE RECURSOS HUM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OLETINES CONTAB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INEAMIENTOS Y POLÍTICAS DE ADMINISTRACIÓN DE RECURSOS FINANCIEROS, HUMANOS Y MATERIALES DEL IE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 xml:space="preserve">Necesidad de viajar: (Especificar) </w:t>
      </w:r>
      <w:r>
        <w:rPr>
          <w:rFonts w:cs="Arial" w:ascii="Arial" w:hAnsi="Arial"/>
          <w:sz w:val="16"/>
          <w:u w:val="single"/>
        </w:rPr>
        <w:t>Interior del Estado.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TextBody"/>
        <w:ind w:left="705" w:hanging="705"/>
        <w:rPr/>
      </w:pPr>
      <w:r>
        <w:rPr/>
        <w:t xml:space="preserve">1. - </w:t>
        <w:tab/>
        <w:t xml:space="preserve">Nombre del puesto: 4.-  JEFE DE DEPARTAMENTO DE DESARROLLO ADMINISTRATIVO, CALIDAD Y EVALUACIÓN. 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dscripción: CONTRALORÍA INTERN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Modelos de Calidad. +Administración General.  + Auditoria Administrativa.</w:t>
      </w:r>
    </w:p>
    <w:p>
      <w:pPr>
        <w:pStyle w:val="Normal"/>
        <w:spacing w:lineRule="auto" w:line="360"/>
        <w:ind w:right="-162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Normatividad Electoral.  + Manejo de Off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ADMINISTRACIÓN O AFÍN.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OCESO ADMINISTRATIVO (PLANEACIÓN, ORGANIZACIÓN, CONTROL)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TOTAL DE LA CAL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SO 9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ÉTODOS ESTADÍSTICOS PARA CAL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DISEÑO DE PROCEDIMIENTO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ADMINISTR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POR OBJE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INGENIERÍA DE PROCES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ISEÑO Y SEGUIMIENTO DE INDICADORES DE DESEMP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</w:t>
      </w:r>
      <w:r>
        <w:rPr>
          <w:rFonts w:cs="Arial" w:ascii="Arial" w:hAnsi="Arial"/>
          <w:sz w:val="16"/>
          <w:u w:val="single"/>
        </w:rPr>
        <w:t xml:space="preserve"> (Especificar) Interior del Estado.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 - </w:t>
        <w:tab/>
        <w:t xml:space="preserve">Nombre del puesto: 5.-  ANALISTA DE DESARROLLO ADMINISTRATIVO, CALIDAD Y EVALUACIÓN. 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CONTRALORÍA INTER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Seguimiento a planes de trabajo. + Fundamentos de Calidad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Manejo de Office. + Normatividad electoral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1 A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ADMINISTRACIÓN O AFÍN. PASANTE O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ODELOS DE CAL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UNDAMENTOS DE ISO 9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Y PROCEDIMIENTOS ADMINISTRA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DIAGRAMAS DE FLU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PEO DE PROCES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GUIMIENTO A PLANES DE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:</w:t>
      </w:r>
      <w:r>
        <w:rPr>
          <w:rFonts w:cs="Arial" w:ascii="Arial" w:hAnsi="Arial"/>
          <w:sz w:val="16"/>
          <w:u w:val="single"/>
        </w:rPr>
        <w:t xml:space="preserve"> (Especificar) Interior del Estado.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PERFIL DEL PUESTO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1. - </w:t>
        <w:tab/>
        <w:t>Nombre del puesto: 6. JEFE DE DEPARTAMENTO DE APOYO JURÍDICO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CONTRALORÍA INTER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16"/>
        </w:rPr>
        <w:t>+</w:t>
      </w:r>
      <w:r>
        <w:rPr>
          <w:rFonts w:cs="Arial" w:ascii="Arial" w:hAnsi="Arial"/>
          <w:b/>
          <w:bCs/>
          <w:sz w:val="16"/>
        </w:rPr>
        <w:t>DERECHO FORMAL (ORDENAMIENTOS):</w:t>
      </w:r>
      <w:r>
        <w:rPr>
          <w:rFonts w:cs="Arial" w:ascii="Arial" w:hAnsi="Arial"/>
          <w:sz w:val="16"/>
        </w:rPr>
        <w:t xml:space="preserve"> DERECHO CONSTITUCIONAL. +DERECHO CIVIL. +DERECHO MERCANTIL. +DERECHO PENAL. +DERECHO ELECTORAL. +DERECHO LABORAL. +DERECHO ADMINISTRATIVO. +DERECHO DEL TRABAJO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</w:t>
      </w:r>
      <w:r>
        <w:rPr>
          <w:rFonts w:cs="Arial" w:ascii="Arial" w:hAnsi="Arial"/>
          <w:b/>
          <w:bCs/>
          <w:sz w:val="16"/>
        </w:rPr>
        <w:t>DERECHO ADJETIVO (PROCEDIMIENTOS): +</w:t>
      </w:r>
      <w:r>
        <w:rPr>
          <w:rFonts w:cs="Arial" w:ascii="Arial" w:hAnsi="Arial"/>
          <w:sz w:val="16"/>
        </w:rPr>
        <w:t xml:space="preserve">AMPARO. +DERECHO PROCESAL CIVIL. +DERECHO PROCESAL PENAL, +DERECHO MERCANTIL. +CIPEEP. +LEY FEDERAL DEL TRABAJO.  </w:t>
      </w:r>
      <w:r>
        <w:rPr>
          <w:rFonts w:cs="Arial" w:ascii="Arial" w:hAnsi="Arial"/>
          <w:b/>
          <w:bCs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2  AÑ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DERECHO O ABOGADO.  TITULAD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5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í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GLAMEN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TODOLOGÍ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PRACTICA PROCES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HIPÓTESIS NORM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SULT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ÓGIC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ÉTICA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INTERPRETACIÓN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ORMALIDAD JURÍD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IDAD DE PENSAMIENT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LEY DE RESPONSABILIDADES DE LOS SERVIDORES PÚBLICOS DEL ESTADO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ADE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 -</w:t>
        <w:tab/>
        <w:t>Necesidad de viajar (Especifique):__</w:t>
      </w:r>
      <w:r>
        <w:rPr>
          <w:rFonts w:cs="Arial" w:ascii="Arial" w:hAnsi="Arial"/>
          <w:sz w:val="16"/>
          <w:u w:val="single"/>
        </w:rPr>
        <w:t xml:space="preserve"> __________________________</w:t>
      </w:r>
      <w:r>
        <w:rPr>
          <w:rFonts w:cs="Arial" w:ascii="Arial" w:hAnsi="Arial"/>
          <w:sz w:val="16"/>
        </w:rPr>
        <w:t>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 - </w:t>
        <w:tab/>
        <w:t xml:space="preserve">Nombre del puesto: 7.-  ANALISTA DE APOYO JURÍDICO. 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dscripción: CONTRALORÍA INTERN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Derecho procesal.  + Normatividad Elector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Manejo de Offi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 : 1 A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DERECHO,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RECHO PROCESAL CI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RECHO PROCESAL PE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RECHO ADMINISTRAT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(Especificar) Interior del Estado.</w:t>
      </w:r>
      <w:r>
        <w:rPr>
          <w:rFonts w:cs="Arial" w:ascii="Arial" w:hAnsi="Arial"/>
          <w:sz w:val="16"/>
        </w:rPr>
        <w:t xml:space="preserve">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ind w:left="705" w:hanging="705"/>
        <w:rPr/>
      </w:pPr>
      <w:r>
        <w:rPr/>
        <w:t xml:space="preserve">1. - </w:t>
        <w:tab/>
        <w:t>Nombre del puesto: 8.-  AUXILIAR DE LA CONTRALORÍA INTERNA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CONTRALORÍA INTER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</w:t>
      </w:r>
      <w:r>
        <w:rPr>
          <w:rFonts w:cs="Arial" w:ascii="Arial" w:hAnsi="Arial"/>
          <w:sz w:val="16"/>
        </w:rPr>
        <w:t xml:space="preserve">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Contabilidad Básica. + Manejo de automóvil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Manejo de Office. 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 : 1 AÑ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CARRERA TÉCNICA O TRUNC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1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GEST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MEMOS Y OFIC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LASIFICACIÓN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AUTOMÓVI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 -</w:t>
        <w:tab/>
        <w:t>Necesidad de viajar:</w:t>
      </w:r>
      <w:r>
        <w:rPr>
          <w:rFonts w:cs="Arial" w:ascii="Arial" w:hAnsi="Arial"/>
          <w:sz w:val="16"/>
          <w:u w:val="single"/>
        </w:rPr>
        <w:t xml:space="preserve"> (Especificar) Interior del Estado.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 - </w:t>
        <w:tab/>
        <w:t xml:space="preserve">Nombre del puesto: 9.-  ANALISTA DE CONTROL Y SUPERVISIÓN DE AUDITORIA 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Eventu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CONTRALORÍA INTER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Contabilidad General. + Auditoria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Normatividad contable. + Normatividad Elector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: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, LIC. EN ADMINISTRACIÓN DE EMPRESAS, LICENCIATURA EN ADMINISTRACIÓN PÚBLICA, O AFÍN.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2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eastAsia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ABILIDAD GENE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Y REVISIÓN CONTABL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UDITORIA DE RECURSOS HUM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BOLETINES CONTAB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LINEAMIENTOS Y POLÍTICAS DE ADMINISTRACIÓN DE RECURSOS FINANCIEROS, HUMANOS Y MATERIALES DEL IE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EXCE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Disponibilidad de tiemp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2. -</w:t>
        <w:tab/>
        <w:t xml:space="preserve">Necesidad de viajar: </w:t>
      </w:r>
      <w:r>
        <w:rPr>
          <w:rFonts w:cs="Arial" w:ascii="Arial" w:hAnsi="Arial"/>
          <w:sz w:val="16"/>
          <w:u w:val="single"/>
        </w:rPr>
        <w:t>Si al interior del Estado.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 - </w:t>
        <w:tab/>
        <w:t xml:space="preserve">Nombre del puesto: 10.-  ANALISTA DE DESARROLLO ADMINISTRATIVO, CALIDAD Y EVALUACIÓN. 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Eventual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CONTRALORÍA INTERN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+ Seguimiento a planes de trabajo. + Fundamentos de calidad. + Conocimientos de rutas de mapeo. + Estadísticas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+ Procesos de evaluació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 xml:space="preserve">Experiencia mínima (tiempo): 1 A 2 AÑO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ADMINISTRACIÓN  DE EMPRESAS, ADMINISTRACIÓN PÚBLICA, LICENCIATURA EN ECONOMÍA Y FINANZAS O AFÍN O AFÍN. TITULADO O PAS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ODELOS DE CALIDAD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UNDAMENTOS DE ISO 9000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ISTEMAS Y PROCEDIMIENTOS ADMINISTRA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DIAGRAMAS DE FLU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PEO DE PROCES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GUIMIENTO A PLANES DE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DESARROLLO ORGANIZACI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OCIMIENTO INTEGRAL DEL PROCES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eastAsia="Arial"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Disponibilidad de tiemp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2. -</w:t>
        <w:tab/>
        <w:t>Necesidad de viajar:</w:t>
      </w:r>
      <w:r>
        <w:rPr>
          <w:rFonts w:cs="Arial" w:ascii="Arial" w:hAnsi="Arial"/>
          <w:sz w:val="16"/>
          <w:u w:val="single"/>
        </w:rPr>
        <w:t xml:space="preserve"> Si  Interior del Estado._____________________________________________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Heading1"/>
        <w:rPr>
          <w:rFonts w:cs="Arial"/>
          <w:sz w:val="24"/>
        </w:rPr>
      </w:pPr>
      <w:r>
        <w:rPr>
          <w:rFonts w:cs="Arial"/>
          <w:sz w:val="24"/>
        </w:rPr>
        <w:t>PERFIL DEL PUESTO</w:t>
      </w:r>
    </w:p>
    <w:p>
      <w:pPr>
        <w:pStyle w:val="Normal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1. - </w:t>
        <w:tab/>
        <w:t>Nombre del puesto: 11.-  SECRETARIA DE CONTRALORÍA INTERNA.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esto Administrativo Permanente</w:t>
      </w:r>
    </w:p>
    <w:p>
      <w:pPr>
        <w:pStyle w:val="Normal"/>
        <w:spacing w:lineRule="auto" w:line="360"/>
        <w:ind w:left="705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scripción: CONTRALORÍA INTERN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2. -</w:t>
        <w:tab/>
      </w:r>
      <w:r>
        <w:rPr>
          <w:rFonts w:cs="Arial" w:ascii="Arial" w:hAnsi="Arial"/>
          <w:b/>
          <w:bCs/>
          <w:sz w:val="16"/>
          <w:u w:val="single"/>
        </w:rPr>
        <w:t>Conocimientos mínimos para el puesto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spacing w:lineRule="auto" w:line="360"/>
        <w:ind w:left="708" w:firstLine="45"/>
        <w:jc w:val="both"/>
        <w:rPr>
          <w:rFonts w:ascii="Arial" w:hAnsi="Arial" w:cs="Arial"/>
          <w:sz w:val="16"/>
          <w:lang w:val="es-MX"/>
        </w:rPr>
      </w:pPr>
      <w:r>
        <w:rPr>
          <w:rFonts w:cs="Arial" w:ascii="Arial" w:hAnsi="Arial"/>
          <w:sz w:val="16"/>
          <w:lang w:val="es-MX"/>
        </w:rPr>
        <w:t>+Técnicas administrativas +Manejo de paquetería informatica. +Conocimientos de contabilidad. +Manejo de recurs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 -</w:t>
        <w:tab/>
        <w:t>Experiencia mínima (tiempo): 2  AÑOS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5. - </w:t>
        <w:tab/>
        <w:t>Sexo: FEMENINO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6. - </w:t>
        <w:tab/>
        <w:t>Escolaridad mínima: LICENCIATURA EN CONTADURÍA PÚBLICA O CARRERA AFÍN, TITULADO O PASANTE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7. - </w:t>
        <w:tab/>
        <w:t>Nacionalidad: MEXICANA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 -</w:t>
        <w:tab/>
        <w:t>Edad mínima:  22 AÑOS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9. -</w:t>
        <w:tab/>
      </w:r>
      <w:r>
        <w:rPr>
          <w:rFonts w:cs="Arial" w:ascii="Arial" w:hAnsi="Arial"/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rFonts w:cs="Arial" w:ascii="Arial" w:hAnsi="Arial"/>
                <w:b/>
                <w:sz w:val="16"/>
                <w:lang w:val="es-MX"/>
              </w:rPr>
              <w:t xml:space="preserve"> </w:t>
            </w:r>
            <w:r>
              <w:rPr>
                <w:rFonts w:cs="Arial" w:ascii="Arial" w:hAnsi="Arial"/>
                <w:sz w:val="16"/>
                <w:lang w:val="es-MX"/>
              </w:rPr>
              <w:t>fin especí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lang w:val="es-MX"/>
        </w:rPr>
      </w:pPr>
      <w:r>
        <w:rPr>
          <w:rFonts w:cs="Arial" w:ascii="Arial" w:hAnsi="Arial"/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NTROL DE GEST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ABORACIÓN DE MEMOS Y OFIC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LASIFICACIÓN DE DOCUMEN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RCH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DE OFICI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CAN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TAQUI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ORGANIZACIÓN DE EV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2977" w:leader="none"/>
              </w:tabs>
              <w:spacing w:lineRule="auto" w:line="240"/>
              <w:rPr>
                <w:rFonts w:cs="Arial"/>
                <w:szCs w:val="24"/>
                <w:lang w:val="es-MX"/>
              </w:rPr>
            </w:pPr>
            <w:r>
              <w:rPr>
                <w:rFonts w:cs="Arial"/>
                <w:szCs w:val="24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DMINISTRACIÓN DEL TIEMP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LACIONES HUMAN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 -</w:t>
        <w:tab/>
        <w:t>Disponibilidad de tiempo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-</w:t>
        <w:tab/>
        <w:t>Residenc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>a) ___ Temporal (especifique): 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ab/>
        <w:t>b) _</w:t>
      </w:r>
      <w:r>
        <w:rPr>
          <w:rFonts w:cs="Arial" w:ascii="Arial" w:hAnsi="Arial"/>
          <w:sz w:val="16"/>
          <w:u w:val="single"/>
        </w:rPr>
        <w:t>X</w:t>
      </w:r>
      <w:r>
        <w:rPr>
          <w:rFonts w:cs="Arial" w:ascii="Arial" w:hAnsi="Arial"/>
          <w:sz w:val="16"/>
        </w:rPr>
        <w:t>_ Definitiv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6"/>
        </w:rPr>
        <w:t>11. -</w:t>
        <w:tab/>
        <w:t>Necesidad de viajar:_</w:t>
      </w:r>
      <w:r>
        <w:rPr>
          <w:rFonts w:cs="Arial" w:ascii="Arial" w:hAnsi="Arial"/>
          <w:sz w:val="16"/>
          <w:u w:val="single"/>
        </w:rPr>
        <w:t>SI AL INTERIOR DEL ESTADO</w:t>
      </w:r>
      <w:r>
        <w:rPr>
          <w:rFonts w:cs="Arial" w:ascii="Arial" w:hAnsi="Arial"/>
          <w:sz w:val="16"/>
        </w:rPr>
        <w:t>________________________________________________</w:t>
      </w:r>
    </w:p>
    <w:sectPr>
      <w:footerReference w:type="default" r:id="rId2"/>
      <w:type w:val="nextPage"/>
      <w:pgSz w:w="12240" w:h="15840"/>
      <w:pgMar w:left="1701" w:right="144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b/>
        <w:bCs/>
        <w:sz w:val="20"/>
      </w:rPr>
      <w:t>FECHA:</w:t>
    </w:r>
    <w:r>
      <w:rPr>
        <w:rFonts w:cs="Arial" w:ascii="Arial" w:hAnsi="Arial"/>
        <w:sz w:val="20"/>
      </w:rPr>
      <w:t xml:space="preserve"> ENERO 2004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jc w:val="both"/>
      <w:outlineLvl w:val="1"/>
    </w:pPr>
    <w:rPr>
      <w:rFonts w:ascii="Arial" w:hAnsi="Arial" w:cs="Arial"/>
      <w:b/>
      <w:sz w:val="20"/>
      <w:szCs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auto" w:line="360"/>
      <w:ind w:left="705" w:hanging="705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20:13:00Z</dcterms:created>
  <dc:creator>INSTITUTO ELECTORAL</dc:creator>
  <dc:description/>
  <dc:language>en-US</dc:language>
  <cp:lastModifiedBy>I.E.E.</cp:lastModifiedBy>
  <cp:lastPrinted>2004-01-28T16:27:00Z</cp:lastPrinted>
  <dcterms:modified xsi:type="dcterms:W3CDTF">2004-01-29T20:30:00Z</dcterms:modified>
  <cp:revision>175</cp:revision>
  <dc:subject/>
  <dc:title>Instituto Electoral del Estado de Puebla</dc:title>
</cp:coreProperties>
</file>