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- </w:t>
        <w:tab/>
        <w:t>Nombre del puesto: 1. - TITULAR DE LA UNIDAD DEL SERVICIO ELECTORAL PROFESIONAL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Funcionario Electoral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Adscripción: CONSEJO GENERAL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Administración y Dirección de Recursos Humanos. + Estrategias de Desarrollo de Capital Humano.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Educación y aprendizaje organizacional. + Servicio Civil de Carrera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EN ADMINISTRACIÓN, RELACIONES INDUSTRIALES O AFÍN. TITULADO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 25 AÑOS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LANEACIÓN ESTRATÉG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AGNÓSTICO Y ANÁLISIS ORGANIZACI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RMULACIÓN DE PLANES Y PROGRAMAS DE CAPACI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RELACIONES LABORAL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EGISLACIÓN LAB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DISEÑO ORGANIZACI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LECCIÓN E INTEGRACIÓN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ODELOS DE REMUNER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INCIPIOS DE 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ODELOS Y TÉCNICAS DE FORMACIÓN Y DESARROLL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SARROLLO ORGANIZACIONAL Y CALIDAD DE VID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ODELOS DE SERVICIO CIVIL DE CARR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GURIDAD E HIGIEN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TECCIÓN DE CLIMA LAB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ODELOS DE APRENDIZAJE ORGANIZACI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. - </w:t>
        <w:tab/>
        <w:t>Nombre del puesto: 2.- JEFE DE DEPARTAMENTO DE NORMATIVIDAD Y PROCEDIMIENTOS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Puesto Administrativo Permanent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Adscripción: UNIDAD DEL SERVICIO ELECTORAL PROFESION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Elaboración de proyectos y propuestas de reglamentación laboral. + Auditoria administrativa. + Legislación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laboral.</w:t>
      </w:r>
    </w:p>
    <w:p>
      <w:pPr>
        <w:pStyle w:val="Normal"/>
        <w:spacing w:lineRule="auto" w:line="360"/>
        <w:ind w:right="-162" w:firstLine="708"/>
        <w:jc w:val="both"/>
        <w:rPr>
          <w:sz w:val="16"/>
        </w:rPr>
      </w:pPr>
      <w:r>
        <w:rPr>
          <w:sz w:val="16"/>
        </w:rPr>
        <w:t xml:space="preserve">+ Elaboración y análisis de contratos laborales.  + Normatividad electoral.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Sistemas y Procedimientos Administrativos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EN DERECHO. TITULADO O PASANT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JURÍDIC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SARROLLO DE MANUALES DE PROCEDIMI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RMULACIÓN DE DICTÁMENES Y PROYECTOS JURÍDI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CONTR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EGISLACIÓN LAB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SARROLLO Y ANÁLISIS DE REGLAMENTACIÓN LAB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RESPONSABILIDADES DE FUNCIONARI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EGISLACIÓN APLICABLE DE RESPONSABILIDAD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UDITORIA DE RECURSOS HUM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NORMATIVIDAD DE MODELOS DE SERVICIO CIVIL DE CARR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LABORACIÓN DE ACTAS ADMINISTRATIVA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PROCESOS DE SAN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 - </w:t>
        <w:tab/>
        <w:t>Nombre del puesto: 3.-  ANALISTA DE NORMATIVIDAD Y PROCEDIMIENTOS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Permanent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Adscripción: UNIDAD DEL SERVICIO ELECTORAL PROFESION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Elaboración de proyectos y propuestas de reglamentación laboral. + Legislación laboral.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Elaboración y análisis de contratos laborales. + Normatividad electoral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EN DERECHO. TITULADO O PASANT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RECHO LAB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RECHO PÚBLICO Y ADMINISTRAT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DERECHO PROCESAL CIVIL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RECHO PROCESAL LAB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EY DE RESPONSABILIDADES DE SERVIDORES PÚBLI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RUCTURACIÓN DE ESTATUTOS Y NORMATIVIDAD APLICABLE AL SERVICIO CIVIL DE CARR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ORMULACIÓN DE DICTÁMENES Y PROYECTOS JURÍDI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CONTR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ESTATUTO DEL SEP DEL IE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LABORACIÓN DE ACTAS ADMINISTRATIVA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REGLAM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"/>
        <w:rPr/>
      </w:pPr>
      <w:r>
        <w:rPr/>
        <w:t xml:space="preserve">1. - </w:t>
        <w:tab/>
        <w:t>Nombre del puesto: 4.-  ANALISTA DE NORMATIVIDAD ADMINISTRATIVA</w:t>
      </w:r>
    </w:p>
    <w:p>
      <w:pPr>
        <w:pStyle w:val="Normal"/>
        <w:spacing w:lineRule="auto" w:line="360"/>
        <w:ind w:firstLine="705"/>
        <w:rPr>
          <w:sz w:val="16"/>
        </w:rPr>
      </w:pPr>
      <w:r>
        <w:rPr>
          <w:sz w:val="16"/>
        </w:rPr>
        <w:t>Puesto Administrativo Eventual.</w:t>
      </w:r>
    </w:p>
    <w:p>
      <w:pPr>
        <w:pStyle w:val="Normal"/>
        <w:spacing w:lineRule="auto" w:line="360"/>
        <w:ind w:left="705" w:hanging="0"/>
        <w:rPr>
          <w:sz w:val="16"/>
        </w:rPr>
      </w:pPr>
      <w:r>
        <w:rPr>
          <w:sz w:val="16"/>
        </w:rPr>
        <w:t>Adscripción: UNIDAD DEL SERVICIO ELECTORAL PROFESION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Sistemas y Procedimientos Administrativos. + Fundamentos de Administración.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Normatividad Electoral. + Manejo de Offic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EN ADMINISTRACIÓN, DERECHO O AFÍN. TITULADO O PASANT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122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DMINISTRACIÓN BÁSIC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ISTEMAS Y PROCEDIMIENTOS ADMINISTRA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PLANEACIÓN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DIAGRAMAS DE FLU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UDITORIA ADMINISTRA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CONTROL ADMINISTRATIV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ORGANIZ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DÍSTICA DESCRIPTIV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ESTATUTO DEL SEP DEL IE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GENE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DACCIÓN Y ORTOGRAFÍ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ind w:left="705" w:hanging="705"/>
        <w:rPr/>
      </w:pPr>
      <w:r>
        <w:rPr/>
        <w:t xml:space="preserve">1. - </w:t>
        <w:tab/>
        <w:t>Nombre del puesto: 5.-  JEFE DE DEPARTAMENTO DE POLÍTICAS Y PROGRAMAS DE FORMACIÓN Y DESARROLLO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Permanente</w:t>
      </w:r>
    </w:p>
    <w:p>
      <w:pPr>
        <w:pStyle w:val="Normal"/>
        <w:spacing w:lineRule="auto" w:line="360"/>
        <w:ind w:firstLine="705"/>
        <w:rPr>
          <w:sz w:val="16"/>
        </w:rPr>
      </w:pPr>
      <w:r>
        <w:rPr>
          <w:sz w:val="16"/>
        </w:rPr>
        <w:t>Adscripción: UNIDAD DEL SERVICIO ELECTORAL PROFESION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  <w:r>
        <w:rPr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Elaboración de planes y programas de capacitación y desarrollo. + Necesidades de capacitación. </w:t>
      </w:r>
    </w:p>
    <w:p>
      <w:pPr>
        <w:pStyle w:val="Normal"/>
        <w:spacing w:lineRule="auto" w:line="360"/>
        <w:ind w:left="708" w:hanging="0"/>
        <w:jc w:val="both"/>
        <w:rPr>
          <w:sz w:val="16"/>
        </w:rPr>
      </w:pPr>
      <w:r>
        <w:rPr>
          <w:sz w:val="16"/>
        </w:rPr>
        <w:t>+ Evaluación y seguimiento de capacitación. + Evaluación del desempeño. + Técnicas de enseñanza – aprendizaje.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Normatividad Electoral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EN ADMINISTRACIÓN, RELACIONES INDUSTRIALES O AFÍN. TITULADO O PASANT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DIAGNÓSTICO DE NECESIDADES DE CAPACITA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CESOS DE ENSEÑANZA APRENDIZAJE PARA ADULT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EÑO DE OBJETIVOS EDUCATIV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GRUPO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COMUNICACIÓN ORAL Y ESCRIT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EÑO DE MATERIAL DE CAPACITA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SEÑO DE POLÍTICAS, LINEAMIENTOS Y PROCEDIMIENTOS DE CAPACITA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SARROLLO ORGANIZACI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STRUMENTOS DE EVALUACIÓN DE LA CAPACITA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UDITORIA DE LA CAPACITA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LABORAL Y DE CAPACITA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RUCTURACIÓN DE PROGRAMAS DE CAPACITA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FORMACIÓN DE INSTRUCTOR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EVALUACIÓN DEL DESEMP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ESTATUTO DEL SEP DEL IE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DISEÑO DE EXÁMENES Y EVALUACIONE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 - </w:t>
        <w:tab/>
        <w:t>Nombre del puesto: 6.-  ANALISTA DE FORMACIÓN Y DESARROLLO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Puesto Administrativo Permanent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Adscripción: UNIDAD DEL SERVICIO ELECTORAL PROFESION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  <w:r>
        <w:rPr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Capacitación y adiestramiento. + Programación de capacitación. + Normatividad Electoral.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Técnicas de enseñanza aprendizaje.  + Manejo de grupos. + Manejo de Offic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1 A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TextBodyIndent"/>
        <w:rPr/>
      </w:pPr>
      <w:r>
        <w:rPr/>
        <w:t xml:space="preserve">6. - </w:t>
        <w:tab/>
        <w:t>Escolaridad mínima: LICENCIATURA EN ADMINISTRACIÓN, RELACIONES INDUSTRIALES O AFÍN. TITULADO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122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TECCIÓN DE NECESIDADES DE CAPACI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APRENDIZAJ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KARDEX DE CAPACI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LABORACIÓN DE PROCEDIMIENTO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RUCTURACIÓN DE MATERIAL DE CAPACI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MATERIAL INFORMATIVO Y DE COMUNICACIÓN INTERN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 DEL DESEMPEÑ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GUÍAS DE CAPACI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GENERAL DEL ESTATUTO DEL SEP DEL IE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GRUP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 DE CAPACI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"/>
        <w:ind w:left="705" w:hanging="705"/>
        <w:rPr/>
      </w:pPr>
      <w:r>
        <w:rPr/>
        <w:t xml:space="preserve">1. - </w:t>
        <w:tab/>
        <w:t>Nombre del puesto: 7.-  JEFE DE DEPARTAMENTO DE PERSONAL</w:t>
      </w:r>
    </w:p>
    <w:p>
      <w:pPr>
        <w:pStyle w:val="Normal"/>
        <w:spacing w:lineRule="auto" w:line="360"/>
        <w:ind w:firstLine="705"/>
        <w:rPr>
          <w:sz w:val="16"/>
        </w:rPr>
      </w:pPr>
      <w:r>
        <w:rPr>
          <w:sz w:val="16"/>
        </w:rPr>
        <w:t>Puesto Administrativo Permanente</w:t>
      </w:r>
    </w:p>
    <w:p>
      <w:pPr>
        <w:pStyle w:val="Normal"/>
        <w:spacing w:lineRule="auto" w:line="360"/>
        <w:ind w:firstLine="705"/>
        <w:rPr>
          <w:sz w:val="16"/>
        </w:rPr>
      </w:pPr>
      <w:r>
        <w:rPr>
          <w:sz w:val="16"/>
        </w:rPr>
        <w:t>Adscripción: UNIDAD DEL SERVICIO ELECTORAL PROFESION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Reclutamiento y selección. + Administración de personal. + Normatividad Electoral.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Seguridad e Higiene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3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LICENCIATURA EN ADMINISTRACIÓN, RELACIONES INDUSTRIALES O AFÍN. TITULADO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>Edad mínima:  25 AÑOS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PLANEACIÓN A CORTO PLAZO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finición de objetivos y estándares de desempeño reali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TOMA DE DECISIONE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ección de alternativas basadas en análisis de beneficios y riesg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LIDERAZGO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Cs/>
                <w:sz w:val="16"/>
                <w:lang w:val="es-MX"/>
              </w:rPr>
            </w:pPr>
            <w:r>
              <w:rPr>
                <w:bCs/>
                <w:sz w:val="16"/>
                <w:lang w:val="es-MX"/>
              </w:rPr>
              <w:t>Cumplimiento de objetivos con eficiencia y eficaci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bCs/>
                <w:sz w:val="16"/>
                <w:lang w:val="es-MX"/>
              </w:rPr>
            </w:pPr>
            <w:r>
              <w:rPr>
                <w:b/>
                <w:bCs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RECLUTAMIENTO Y SELECCIÓN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MPORTAMIENTO HUMANO EN LAS ORGANIZACION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CEPTOS DE INCENTIVOS Y CONTRIBUCIONE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LANEACIÓN DE RECURSOS HUM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IAGNÓSTICO DE CLIMA LAB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SCRIPCIÓN Y ANÁLISIS DE PUE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RECHO DEL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ESTATUTO DEL SEP DEL IE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ALIDAD DE VIDA EN EL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LAN DE VIDA Y CARR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HIGIENE Y SEGURIDAD EN EL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UDITORIA DE RECURSOS HUM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TEGRACIÓN DE NÓMIN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LACIONES HUMANAS EN EL TRABAJO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MUNIC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INTEGRACIÓN DE PERSONAL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ODELOS DE SERVICIO CIVIL DE CARR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 xml:space="preserve">1. - </w:t>
        <w:tab/>
        <w:t>Nombre del puesto: 8.-  ANALISTA DE PROYECTOS DE PERSONAL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Puesto Administrativo Eventual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Adscripción: UNIDAD DEL SERVICIO ELECTORAL PROFESION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Administración de Personal. + Técnicas modernas de Recursos Humanos.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Normatividad Electoral. + Desarrollo Organizacional. 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1 A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TextBodyIndent"/>
        <w:rPr/>
      </w:pPr>
      <w:r>
        <w:rPr/>
        <w:t xml:space="preserve">6. - </w:t>
        <w:tab/>
        <w:t>Escolaridad mínima: LICENCIATURA EN ADMINISTRACIÓN, RELACIONES INDUSTRIALES O AFÍN. TITULADO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122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Y DESCRIPCIÓN DE PUE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YECTOS DE ADMINISTRACIÓN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TÉCNICAS DE RECLUTAMIENTO Y SELEC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EVALUACIONES PSICOMÉTR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CLIMA LAB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MUNERACIÓN E INCENTIV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LANEACIÓN DE RECURSOS HUM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VENTARIO DE RECURSOS HUM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SARROLLO ORGANIZACI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ESTATUTO DEL SEP DEL IE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ODELOS DE PROFESIONALIZACIÓN Y DE SERVICIO CIVIL DE CARRER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 xml:space="preserve">1. - </w:t>
        <w:tab/>
        <w:t>Nombre del puesto: 9.-  ANALISTA DE ADMINISTRACIÓN DE PERSONAL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ab/>
        <w:t>Puesto Administrativo Permanente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Adscripción: UNIDAD DEL SERVICIO ELECTORAL PROFESIONAL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  <w:r>
        <w:rPr>
          <w:sz w:val="16"/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Administración de Personal. + Reclutamiento y selección.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Seguridad e Higiene. + Normatividad Electoral.  + Manejo de Offic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1 A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TextBodyIndent"/>
        <w:rPr/>
      </w:pPr>
      <w:r>
        <w:rPr/>
        <w:t xml:space="preserve">6. - </w:t>
        <w:tab/>
        <w:t>Escolaridad mínima: LICENCIATURA EN ADMINISTRACIÓN, RELACIONES INDUSTRIALES O AFÍN. TITULADO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8"/>
        </w:rPr>
      </w:pPr>
      <w:r>
        <w:rPr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122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LICACIÓN DE BATERÍAS PSICOMÉTRIC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ENTREVIST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TÉCNICAS DE RECLUTAMIENTO Y SELEC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TEGRACIÓN DE EXPEDIENTES LABORALE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REPORTES DE SELECCIÓN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RECHO DEL TRABAJ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CEDIMIENTO DE INGRESO DEL SEP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ESTATUTO DEL SEP DEL IEE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GENERAL DEL PROCESO ELECTORAL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TEGRACIÓN DE NÓMINA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SEGURIDAD E HIGIENE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 xml:space="preserve">1. - </w:t>
        <w:tab/>
        <w:t>Nombre del puesto: 10.-  ANALISTA DE ENLACE REGIONAL (PERSONAL)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Puesto Administrativo Eventual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Adscripción: UNIDAD DEL SERVICIO ELECTORAL PROFESION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Administración de Personal. + Técnicas modernas de Recursos Humanos.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Normatividad Electoral. + Desarrollo Organizacional. 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1 A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ind w:left="705" w:hanging="705"/>
        <w:jc w:val="both"/>
        <w:rPr>
          <w:sz w:val="16"/>
        </w:rPr>
      </w:pPr>
      <w:r>
        <w:rPr>
          <w:sz w:val="16"/>
        </w:rPr>
        <w:t xml:space="preserve">6. - </w:t>
        <w:tab/>
        <w:t xml:space="preserve">Escolaridad mínima: CARRERA TÉCNICA O MEDIA SUPERIOR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122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Y DESCRIPCIÓN DE PUES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ROYECTOS DE ADMINISTRACIÓN DE PERS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TÉCNICAS DE RECLUTAMIENTO Y SELEC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PLANEACIÓN DE RECURSOS HUM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INVENTARIO DE RECURSOS HUMAN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DESARROLLO ORGANIZACION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 - </w:t>
        <w:tab/>
        <w:t>Nombre del puesto: 11. - ANALISTA DE ENLACE REGIONAL (NORMATIVIDAD)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Puesto Administrativo Eventual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Adscripción: UNIDAD DEL SERVICIO ELECTORAL PROFESION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 xml:space="preserve">Conocimientos mínimos para el puesto: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Legislación laboral.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 xml:space="preserve">+ Elaboración y análisis de contratos laborales. + Normatividad electoral.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>Escolaridad mínima: CARRERA TÉCNICA O MEDIA SUPERIOR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0"/>
        </w:rPr>
      </w:pPr>
      <w:r>
        <w:rPr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608"/>
        <w:gridCol w:w="567"/>
        <w:gridCol w:w="567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operar y estructurar proyectos jurídicos y normativos.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547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LEY DE RESPONSABILIDADES DE SERVIDORES PÚBLIC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CONTRA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NORMATIVIDAD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DE ETAPAS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LABORACIÓN DE ACTAS ADMINISTRATIVA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REGLAMENT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 xml:space="preserve">X 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Normal"/>
        <w:rPr>
          <w:sz w:val="16"/>
          <w:lang w:val="es-ES_tradnl"/>
        </w:rPr>
      </w:pPr>
      <w:r>
        <w:rPr>
          <w:sz w:val="16"/>
          <w:lang w:val="es-ES_tradnl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PERFIL DEL PUESTO</w:t>
      </w:r>
    </w:p>
    <w:p>
      <w:pPr>
        <w:pStyle w:val="TextBody"/>
        <w:rPr/>
      </w:pPr>
      <w:r>
        <w:rPr/>
        <w:t xml:space="preserve">1. - </w:t>
        <w:tab/>
        <w:t>Nombre del puesto: 12.-  ANALISTA DE ENLACE REGIONAL (FORMACIÓN)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Puesto Administrativo Eventual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  <w:t>Adscripción: UNIDAD DEL SERVICIO ELECTORAL PROFESIONAL.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>2. -</w:t>
        <w:tab/>
      </w:r>
      <w:r>
        <w:rPr>
          <w:b/>
          <w:bCs/>
          <w:sz w:val="16"/>
          <w:u w:val="single"/>
        </w:rPr>
        <w:t>Conocimientos mínimos para el puesto:</w:t>
      </w:r>
      <w:r>
        <w:rPr>
          <w:sz w:val="16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Capacitación y adiestramiento. + Programación de capacitación. + Normatividad Electoral.</w:t>
      </w:r>
    </w:p>
    <w:p>
      <w:pPr>
        <w:pStyle w:val="Normal"/>
        <w:spacing w:lineRule="auto" w:line="360"/>
        <w:ind w:firstLine="708"/>
        <w:jc w:val="both"/>
        <w:rPr>
          <w:sz w:val="16"/>
        </w:rPr>
      </w:pPr>
      <w:r>
        <w:rPr>
          <w:sz w:val="16"/>
        </w:rPr>
        <w:t>+ Técnicas de enseñanza aprendizaje.  + Manejo de grupos. + Manejo de Office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3. -</w:t>
        <w:tab/>
        <w:t xml:space="preserve">Experiencia mínima (tiempo) : 1 A 2 AÑOS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4. -</w:t>
        <w:tab/>
        <w:t>Estado civil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5. - </w:t>
        <w:tab/>
        <w:t>Sexo: INDISTINTO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6. - </w:t>
        <w:tab/>
        <w:t xml:space="preserve">Escolaridad mínima: CARRERA TÉCNICA O MEDIA SUPERIOR 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 xml:space="preserve">7. - </w:t>
        <w:tab/>
        <w:t>Nacionalidad: MEXICAN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8. -</w:t>
        <w:tab/>
        <w:t xml:space="preserve">Edad mínima:  24 AÑOS   </w:t>
      </w:r>
    </w:p>
    <w:p>
      <w:pPr>
        <w:pStyle w:val="Normal"/>
        <w:jc w:val="both"/>
        <w:rPr/>
      </w:pPr>
      <w:r>
        <w:rPr>
          <w:sz w:val="16"/>
        </w:rPr>
        <w:t>9. -</w:t>
        <w:tab/>
      </w:r>
      <w:r>
        <w:rPr>
          <w:b/>
          <w:sz w:val="16"/>
          <w:lang w:val="es-MX"/>
        </w:rPr>
        <w:t>CAPACIDADES Y CONOCIMIENTOS</w:t>
      </w:r>
    </w:p>
    <w:p>
      <w:pPr>
        <w:pStyle w:val="Normal"/>
        <w:jc w:val="both"/>
        <w:rPr>
          <w:b/>
          <w:b/>
          <w:sz w:val="16"/>
          <w:lang w:val="es-MX"/>
        </w:rPr>
      </w:pPr>
      <w:r>
        <w:rPr>
          <w:b/>
          <w:sz w:val="16"/>
          <w:lang w:val="es-MX"/>
        </w:rPr>
      </w:r>
    </w:p>
    <w:tbl>
      <w:tblPr>
        <w:tblW w:w="87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50"/>
        <w:gridCol w:w="540"/>
        <w:gridCol w:w="68"/>
        <w:gridCol w:w="472"/>
        <w:gridCol w:w="95"/>
        <w:gridCol w:w="425"/>
        <w:gridCol w:w="20"/>
        <w:gridCol w:w="122"/>
        <w:gridCol w:w="426"/>
      </w:tblGrid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DIRECTIV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ORGANIZ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de recursos humanos, técnicos y materiales con carácter permanente para varios fine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PROBLEMA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nálisis de problemas identificando las verdaderas causas y determinación de acciones para asegurar que no vuelva a ocurrir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APACIDAD DE LOGROS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Verificación y control de los planes, soluciones y decisiones propuestas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MINISTRACIÓN DE PROYE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, integración y control al detalle de recursos humanos, técnicos y materiales en forma temporal para un</w:t>
            </w:r>
            <w:r>
              <w:rPr>
                <w:b/>
                <w:sz w:val="16"/>
                <w:lang w:val="es-MX"/>
              </w:rPr>
              <w:t xml:space="preserve"> </w:t>
            </w:r>
            <w:r>
              <w:rPr>
                <w:sz w:val="16"/>
                <w:lang w:val="es-MX"/>
              </w:rPr>
              <w:t>fin especifico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ÉCNICA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KARDEX DE CAPACI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OFFICE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 xml:space="preserve">ELABORACIÓN DE PROCEDIMIENTOS 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RUCTURACIÓN DE MATERIAL DE CAPACI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MATERIAL INFORMATIVO Y DE COMUNICACIÓN INTERNA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LABORACIÓN DE GUÍAS DE CAPACI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CONOCIMIENTO INTEGRAL DEL PROCESO ELECTORAL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ANEJO DE GRUPOS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VALUACIÓN DE CAPACITACIÓN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</w:tr>
      <w:tr>
        <w:trPr/>
        <w:tc>
          <w:tcPr>
            <w:tcW w:w="6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HABILIDADES GENERALES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1</w:t>
            </w:r>
          </w:p>
        </w:tc>
        <w:tc>
          <w:tcPr>
            <w:tcW w:w="540" w:type="dxa"/>
            <w:gridSpan w:val="2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2</w:t>
            </w:r>
          </w:p>
        </w:tc>
        <w:tc>
          <w:tcPr>
            <w:tcW w:w="540" w:type="dxa"/>
            <w:gridSpan w:val="3"/>
            <w:tcBorders/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3</w:t>
            </w:r>
          </w:p>
        </w:tc>
        <w:tc>
          <w:tcPr>
            <w:tcW w:w="548" w:type="dxa"/>
            <w:gridSpan w:val="2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4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COMUNICACIONAL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Fluida, verbal y esc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SOLUCIÓN DE CONFLICTOS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Medición de diferencias y reducción de tensiones, manteniendo un clima salud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NEGOCI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Establecimiento de convenios y acuerdos saludables mediante la argumentación sólidamente respaldad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rFonts w:eastAsia="Arial"/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POR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Aportación al equipo de trabajo de ideas  tendientes a la solución de un problema o al mejoramiento en gener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rFonts w:eastAsia="Arial"/>
                <w:b/>
                <w:sz w:val="16"/>
                <w:lang w:val="es-MX"/>
              </w:rPr>
              <w:t xml:space="preserve"> </w:t>
            </w:r>
            <w:r>
              <w:rPr>
                <w:b/>
                <w:sz w:val="16"/>
                <w:lang w:val="es-MX"/>
              </w:rPr>
              <w:t>X</w:t>
            </w:r>
          </w:p>
        </w:tc>
      </w:tr>
      <w:tr>
        <w:trPr/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ADAPTACIÓN:</w:t>
            </w:r>
          </w:p>
          <w:p>
            <w:pPr>
              <w:pStyle w:val="Normal"/>
              <w:tabs>
                <w:tab w:val="clear" w:pos="708"/>
                <w:tab w:val="left" w:pos="2977" w:leader="none"/>
              </w:tabs>
              <w:jc w:val="both"/>
              <w:rPr>
                <w:sz w:val="16"/>
                <w:lang w:val="es-MX"/>
              </w:rPr>
            </w:pPr>
            <w:r>
              <w:rPr>
                <w:sz w:val="16"/>
                <w:lang w:val="es-MX"/>
              </w:rPr>
              <w:t>Responder con éxito a las modificaciones de su entorno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snapToGrid w:val="false"/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jc w:val="center"/>
              <w:rPr>
                <w:b/>
                <w:b/>
                <w:sz w:val="16"/>
                <w:lang w:val="es-MX"/>
              </w:rPr>
            </w:pPr>
            <w:r>
              <w:rPr>
                <w:b/>
                <w:sz w:val="16"/>
                <w:lang w:val="es-MX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0. -</w:t>
        <w:tab/>
        <w:t>Residencia: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>a) ___ Temporal (especifique) 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</w:rPr>
        <w:tab/>
        <w:t>b) _</w:t>
      </w:r>
      <w:r>
        <w:rPr>
          <w:sz w:val="16"/>
          <w:u w:val="single"/>
        </w:rPr>
        <w:t>X</w:t>
      </w:r>
      <w:r>
        <w:rPr>
          <w:sz w:val="16"/>
        </w:rPr>
        <w:t>__ Definitiva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11. -</w:t>
        <w:tab/>
        <w:t>Necesidad de viajar: (Especificar)_____________________________________________________________</w:t>
      </w:r>
    </w:p>
    <w:sectPr>
      <w:footerReference w:type="default" r:id="rId2"/>
      <w:type w:val="nextPage"/>
      <w:pgSz w:w="12240" w:h="15840"/>
      <w:pgMar w:left="1701" w:right="1440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sz w:val="20"/>
      </w:rPr>
      <w:t>FECHA</w:t>
    </w:r>
    <w:r>
      <w:rPr>
        <w:sz w:val="20"/>
      </w:rPr>
      <w:t>: ENERO 2004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16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77" w:leader="none"/>
      </w:tabs>
      <w:jc w:val="both"/>
      <w:outlineLvl w:val="1"/>
    </w:pPr>
    <w:rPr>
      <w:b/>
      <w:sz w:val="2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3" w:hanging="703"/>
      <w:jc w:val="both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6:53:00Z</dcterms:created>
  <dc:creator>I.E.E.</dc:creator>
  <dc:description/>
  <dc:language>en-US</dc:language>
  <cp:lastModifiedBy>REscobedo</cp:lastModifiedBy>
  <cp:lastPrinted>2004-01-28T16:20:00Z</cp:lastPrinted>
  <dcterms:modified xsi:type="dcterms:W3CDTF">2004-01-28T22:49:00Z</dcterms:modified>
  <cp:revision>9</cp:revision>
  <dc:subject/>
  <dc:title>PERFIL DEL PUESTO</dc:title>
</cp:coreProperties>
</file>