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INSTITUTO ELECTORAL DEL ESTADO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CATALOGO DE PERFILES  DE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6"/>
        </w:rPr>
        <w:t>CONTRALORIA INTERN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PAG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. Contralor Interno</w:t>
        <w:tab/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2. Jefe de Departamento de Control y Supervisión de Auditoría</w:t>
        <w:tab/>
        <w:t>3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3.  Analista de Control y Supervisión de Auditoría</w:t>
        <w:tab/>
        <w:tab/>
        <w:tab/>
        <w:tab/>
        <w:t>5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4. Jefe de Departamento de Desarrollo Administrativo,  </w:t>
        <w:tab/>
        <w:tab/>
        <w:t xml:space="preserve">         6     </w:t>
      </w:r>
      <w:r>
        <w:rPr>
          <w:sz w:val="28"/>
        </w:rPr>
        <w:t>Calidad y Evaluación</w:t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5.  Analista   de   Desarrollo   Administrativo,  Calidad y  Evaluación</w:t>
        <w:tab/>
        <w:t>8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6. Jefe de Departamento de Apoyo Jurídico</w:t>
        <w:tab/>
        <w:tab/>
        <w:tab/>
        <w:tab/>
        <w:tab/>
        <w:t>9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7. Analista de Apoyo Jurídico</w:t>
        <w:tab/>
        <w:tab/>
        <w:tab/>
        <w:tab/>
        <w:tab/>
        <w:tab/>
        <w:tab/>
        <w:t>11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8. Auxiliar de Contraloría Interna</w:t>
        <w:tab/>
        <w:tab/>
        <w:tab/>
        <w:tab/>
        <w:tab/>
        <w:tab/>
        <w:tab/>
        <w:t>12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9. Analista de Control y Supervisión de Auditoría</w:t>
        <w:tab/>
        <w:tab/>
        <w:tab/>
        <w:tab/>
        <w:t>13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10. Analista de Desarrollo Administrativo, Calidad y Evaluación</w:t>
        <w:tab/>
        <w:t>14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1. Secretaria de Contraloría Interna</w:t>
        <w:tab/>
        <w:tab/>
        <w:tab/>
        <w:tab/>
        <w:tab/>
        <w:tab/>
        <w:t>15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NERO 2004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right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3:20:00Z</dcterms:created>
  <dc:creator>I.E.E.</dc:creator>
  <dc:description/>
  <dc:language>en-US</dc:language>
  <cp:lastModifiedBy>REscobedo</cp:lastModifiedBy>
  <cp:lastPrinted>2004-01-28T22:01:00Z</cp:lastPrinted>
  <dcterms:modified xsi:type="dcterms:W3CDTF">2004-01-29T20:49:00Z</dcterms:modified>
  <cp:revision>6</cp:revision>
  <dc:subject/>
  <dc:title>INSTITUTO ELECTORAL DEL ESTADO</dc:title>
</cp:coreProperties>
</file>